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6176088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48515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2462558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7647446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3086603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858276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5493291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2063057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1700238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4306606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0476715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4868334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3553710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4905967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7169499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4350275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6268497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3067294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6577586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6890384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5093871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5901054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1739369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0061887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2442174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9630172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979880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1900568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3932949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8236566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5450199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1042065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8767920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391218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9981109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4236600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4773490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5750378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2183895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