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48020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08530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851405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6560027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