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Library ``pce_toc'': displaying hierarchies}</w:t>
        <w:tab/>
        <w:t>\label{sec:t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-of-content library defines a \class{window} displaying a \class{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lorer-like style.  This library is programmed by refining its bas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oc_window}.  We will introduce this library using an example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 A screendump of this application is in \figref{libt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9\linewidth]{libtoc}{Exploring the file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toc_window, library(pce_to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report_dialog, library(pce_repor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explorer, frame, "Explore the file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E, Dir:director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plore from directory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E, initialise, 'Simple explor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, append, new(DH, directory_hierarchy(Di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iew), right, D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report_dialog), below, 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node(E, Node:fi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 file content of opened nod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, member, view,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iew, load,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directory_hierarchy, toc_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Browser for a directory-hierarch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FB, Root:director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B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Root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B, root, toc_folder(Name, Roo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node(FB, D:director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lled if a node is to be expande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ubDirsName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ileName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scan, FileNames, SubDirsNam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SubDirsNames, map, ?(D, directory, @arg1), SubD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ubDir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FB, son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(toc_folder, @arg1?name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ileNames, map, ?(D, file, @arg1), Sub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ubFile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FB, son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(toc_file, @arg1?base_name, @arg1))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node(FB, Node:fi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lled if a file is double-clicked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B?frame, open_node,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chieved by subclassing \class{toc_window}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support classes \class{toc_folder} and \class{toc_fi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expandable and leaf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is assigned an \jargon{identifier}, a uniqu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n the example below we used \class{file} and \class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is purpose. The identifier i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node. When omitted, the node is turned into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elf. This distinction is used to hide the existence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bjects for users of the basi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describe the important methods of this package. 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thods on class \class{toc_window} that should b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window}{expand_node}{Id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icked the \verb![+]! sign or double-clicked a \class{toc_fol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normally refined to add sub-nodes for \arg{Id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using `toc_window-&gt;son'.  If the implementation of \class{toc_window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t the end the window will scroll such that as much as possi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below \arg{Id}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window}{open_node}{Id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double-click on a \class{toc_file} node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oc_window}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window}{select_node}{Id: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single-click on \class{toc_folder} or \class{toc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uble-clicking activates both -&gt;select_node and -&gt;open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action following select_node should execut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toc_window}{popup}{Id:any}{Popup:po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alled on a right-down.  If it returns a \class{po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i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below are used for general querying and mani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toc_window}{selection}{}{ChainOf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\class{chain} holding the \class{node}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toc_window}{node}{Id:any}{Node:toc_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 node-identifier to a node.  Fails silently if this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window}{root}{Root:toc_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hierarchy a (new)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window}{son}{Parent:any, Son:toc_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node below the node representing \arg{Parent}.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af, \arg{Son} is a subclass of \class{toc_file}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\class{toc_fol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window}{expand_roo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he root-node.  This is normally called from -&gt;initial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nsible initi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lass{toc_folder} and \class{toc_file} are summari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may be used to modify interaction and/or st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folder}{initialis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:char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:[any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lapsedImg:[im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andedImg:[im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Expand:[boo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pandable node.  \arg{Id} defaults to the node obje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images to the standard opened/closed folder images. 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y can be expanded, \arg{CanExpand} may be set to @off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 empty fold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oc_file}{indic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bel:char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:[any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g:[imag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`file'-node from its \arg{Label}, \arg{Id} (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ode object) and \arg{Image} (defaults to a `document'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