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Oct  1 13:52:40 2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