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 ̾</w:t>
      </w:r>
      <w:r>
        <w:rPr/>
        <w:tab/>
        <w:tab/>
        <w:tab/>
        <w:tab/>
        <w:t>��</w:t>
        <w:tab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open</w:t>
        <w:tab/>
        <w:tab/>
        <w:tab/>
        <w:t>�����Фȥ��ͥ�������ĥ��Ķ��򥵡�����˺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close</w:t>
        <w:tab/>
        <w:tab/>
        <w:t>�Хåե��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connect</w:t>
        <w:tab/>
        <w:tab/>
        <w:t>�Ķ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sconnect</w:t>
        <w:tab/>
        <w:tab/>
        <w:t>�����ФȤδ</w:t>
      </w:r>
      <w:r>
        <w:rPr/>
        <w:t>֤</w:t>
      </w:r>
      <w:r>
        <w:rPr/>
        <w:t>Υ��ͥ��������</w:t>
      </w:r>
      <w:r>
        <w:rPr>
          <w:rtl w:val="true"/>
        </w:rPr>
        <w:t>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sconnect_if_server_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ФȤδ</w:t>
      </w:r>
      <w:r>
        <w:rPr/>
        <w:t>֤���</w:t>
      </w:r>
      <w:r>
        <w:rPr/>
        <w:t>ƤΥ��ͥ��������</w:t>
      </w:r>
      <w:r>
        <w:rPr>
          <w:rtl w:val="true"/>
        </w:rPr>
        <w:t>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env</w:t>
        <w:tab/>
        <w:tab/>
        <w:tab/>
        <w:t>�Хåե��δĶ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env_set</w:t>
        <w:tab/>
        <w:tab/>
        <w:t>�Хåե����Ф��ƴĶ��򥻥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set_env_wnnrc</w:t>
        <w:tab/>
        <w:t>wnnrc �򸫤ƤΥѥ�</w:t>
      </w:r>
      <w:r>
        <w:rPr/>
        <w:t>᡼�������ꡣ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jl_set_env_wnnrc1</w:t>
        <w:tab/>
        <w:t>wnnrc �򸫤ƤΥѥ�</w:t>
      </w:r>
      <w:r>
        <w:rPr/>
        <w:t>᡼�������ꡣ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dic_add</w:t>
        <w:tab/>
        <w:tab/>
        <w:t>�Хåե��˼�����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add_e</w:t>
        <w:tab/>
        <w:tab/>
        <w:t>�Ķ��˼�����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delete</w:t>
        <w:tab/>
        <w:tab/>
        <w:t>�����Хåե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delete_e</w:t>
        <w:tab/>
        <w:tab/>
        <w:t>�����Ķ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list</w:t>
        <w:tab/>
        <w:tab/>
        <w:t>�Хåե��μ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list_e</w:t>
        <w:tab/>
        <w:tab/>
        <w:t>�Ķ��μ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</w:t>
        <w:tab/>
        <w:tab/>
        <w:t>���</w:t>
      </w:r>
      <w:r>
        <w:rPr/>
        <w:t>ꤵ�</w:t>
      </w:r>
      <w:r>
        <w:rPr/>
        <w:t>줿�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_e</w:t>
        <w:tab/>
        <w:tab/>
        <w:t>���</w:t>
      </w:r>
      <w:r>
        <w:rPr/>
        <w:t>ꤵ�</w:t>
      </w:r>
      <w:r>
        <w:rPr/>
        <w:t>줿�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_all</w:t>
        <w:tab/>
        <w:tab/>
        <w:t>��Ƥμ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_all_e</w:t>
        <w:tab/>
        <w:t>��Ƥμ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use</w:t>
        <w:tab/>
        <w:tab/>
        <w:t>����λ���/�Ի��Ѥξ��</w:t>
      </w:r>
      <w:r>
        <w:rPr/>
        <w:t>֤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use_e</w:t>
        <w:tab/>
        <w:tab/>
        <w:t>����λ���/�Ի��Ѥξ��</w:t>
      </w:r>
      <w:r>
        <w:rPr/>
        <w:t>֤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����Ф��</w:t>
      </w:r>
      <w:r>
        <w:rPr/>
        <w:t>뼭��</w:t>
      </w:r>
      <w:r>
        <w:rPr/>
        <w:t>ʳ�������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get</w:t>
        <w:tab/>
        <w:tab/>
        <w:t>����ե�����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get_e</w:t>
        <w:tab/>
        <w:t>����ե�����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set</w:t>
        <w:tab/>
        <w:tab/>
        <w:t>����ե����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set_e</w:t>
        <w:tab/>
        <w:t>����ե����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get</w:t>
        <w:tab/>
        <w:tab/>
        <w:t>�Ѵ��ѥ�</w:t>
      </w:r>
      <w:r>
        <w:rPr/>
        <w:t>᡼�����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get_e</w:t>
        <w:tab/>
        <w:tab/>
        <w:t>�Ѵ��ѥ�</w:t>
      </w:r>
      <w:r>
        <w:rPr/>
        <w:t>᡼�����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set</w:t>
        <w:tab/>
        <w:tab/>
        <w:t>�Ѵ��ѥ�</w:t>
      </w:r>
      <w:r>
        <w:rPr/>
        <w:t>᡼���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set_e</w:t>
        <w:tab/>
        <w:tab/>
        <w:t>�Ѵ��ѥ�</w:t>
      </w:r>
      <w:r>
        <w:rPr/>
        <w:t>᡼���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ñ�������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add</w:t>
        <w:tab/>
        <w:tab/>
        <w:t>ñ�����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add_e</w:t>
        <w:tab/>
        <w:tab/>
        <w:t>ñ�����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delete</w:t>
        <w:tab/>
        <w:tab/>
        <w:t>���񤫤�ñ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delete_e</w:t>
        <w:tab/>
        <w:t>���񤫤�ñ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</w:t>
        <w:tab/>
        <w:tab/>
        <w:t>���</w:t>
      </w:r>
      <w:r>
        <w:rPr/>
        <w:t>ꤵ�</w:t>
      </w:r>
      <w:r>
        <w:rPr/>
        <w:t>줿���񤫤�</w:t>
      </w:r>
      <w:r>
        <w:rPr/>
        <w:t>ñ�</w:t>
      </w:r>
      <w:r>
        <w:rPr/>
        <w:t>측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_e</w:t>
        <w:tab/>
        <w:t>���</w:t>
      </w:r>
      <w:r>
        <w:rPr/>
        <w:t>ꤵ�</w:t>
      </w:r>
      <w:r>
        <w:rPr/>
        <w:t>줿���񤫤�</w:t>
      </w:r>
      <w:r>
        <w:rPr/>
        <w:t>ñ�</w:t>
      </w:r>
      <w:r>
        <w:rPr/>
        <w:t>측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_by_env</w:t>
        <w:tab/>
        <w:t>�Хåե������Ƥμ��񤫤�ñ�</w:t>
      </w:r>
      <w:r>
        <w:rPr/>
        <w:t>측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_by_env_e</w:t>
        <w:tab/>
        <w:t>�Ķ������Ƥμ��񤫤�ñ�</w:t>
      </w:r>
      <w:r>
        <w:rPr/>
        <w:t>측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use</w:t>
        <w:tab/>
        <w:tab/>
        <w:t>ñ���̵��/ͭ���ȥ��</w:t>
      </w:r>
      <w:r>
        <w:rPr/>
        <w:t>뤵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use_e</w:t>
        <w:tab/>
        <w:tab/>
        <w:t>ñ���̵��/ͭ���ȥ��</w:t>
      </w:r>
      <w:r>
        <w:rPr/>
        <w:t>뤵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update_hindo</w:t>
        <w:tab/>
        <w:tab/>
        <w:t>���</w:t>
      </w:r>
      <w:r>
        <w:rPr>
          <w:rtl w:val="true"/>
        </w:rPr>
        <w:t>ٹ</w:t>
      </w:r>
      <w:r>
        <w:rPr/>
        <w:t>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Ѵ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ren_conv</w:t>
        <w:tab/>
        <w:tab/>
        <w:t>Ϣʸ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tan_conv</w:t>
        <w:tab/>
        <w:tab/>
        <w:t>ñʸ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nobi_conv</w:t>
        <w:tab/>
        <w:tab/>
        <w:t>ʸ���Ĺ�����Ѥ�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get_kanji</w:t>
        <w:tab/>
        <w:tab/>
        <w:t>�Ѵ����ʸ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get_yomi</w:t>
        <w:tab/>
        <w:tab/>
        <w:t>�ɤ�ʸ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jiri_len</w:t>
        <w:tab/>
        <w:tab/>
        <w:t>�ɤ</w:t>
      </w:r>
      <w:r>
        <w:rPr>
          <w:rtl w:val="true"/>
        </w:rPr>
        <w:t>ߤ</w:t>
      </w:r>
      <w:r>
        <w:rPr/>
        <w:t>�</w:t>
      </w:r>
      <w:r>
        <w:rPr/>
        <w:t>Ĺ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kanji_len</w:t>
        <w:tab/>
        <w:tab/>
        <w:t>�Ѵ����ʸ�����Ĺ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yomi_len</w:t>
        <w:tab/>
        <w:tab/>
        <w:t>�ɤ</w:t>
      </w:r>
      <w:r>
        <w:rPr>
          <w:rtl w:val="true"/>
        </w:rPr>
        <w:t>ߤ</w:t>
      </w:r>
      <w:r>
        <w:rPr/>
        <w:t>�</w:t>
      </w:r>
      <w:r>
        <w:rPr/>
        <w:t>Ĺ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kill</w:t>
        <w:tab/>
        <w:tab/>
        <w:tab/>
        <w:t>ʸ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bun_suu</w:t>
        <w:tab/>
        <w:tab/>
        <w:t>ʸ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ai_top</w:t>
        <w:tab/>
        <w:tab/>
        <w:t>��ʸ�����Ƭ�Ǥ��</w:t>
      </w:r>
      <w:r>
        <w:rPr/>
        <w:t>뤫�</w:t>
      </w:r>
      <w:r>
        <w:rPr/>
        <w:t>ɤ�����Ƚ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inspect</w:t>
        <w:tab/>
        <w:tab/>
        <w:t>ʸ��ξ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</w:t>
        <w:tab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set_jikouho</w:t>
        <w:tab/>
        <w:tab/>
        <w:t>��������μ��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set_jikouho_dai</w:t>
        <w:tab/>
        <w:t>�����(��ʸ��)����μ��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next</w:t>
        <w:tab/>
        <w:tab/>
        <w:tab/>
        <w:t>����������򸽺</w:t>
      </w:r>
      <w:r>
        <w:rPr>
          <w:rtl w:val="true"/>
        </w:rPr>
        <w:t>ߤ</w:t>
      </w:r>
      <w:r>
        <w:rPr/>
        <w:t>μ��Τ�Τ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next_dai</w:t>
        <w:tab/>
        <w:tab/>
        <w:t>����������(��ʸ��)�򸽺</w:t>
      </w:r>
      <w:r>
        <w:rPr>
          <w:rtl w:val="true"/>
        </w:rPr>
        <w:t>ߤ</w:t>
      </w:r>
      <w:r>
        <w:rPr/>
        <w:t>μ��Τ�Τ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revious</w:t>
        <w:tab/>
        <w:tab/>
        <w:t>����������򸽺</w:t>
      </w:r>
      <w:r>
        <w:rPr>
          <w:rtl w:val="true"/>
        </w:rPr>
        <w:t>ߤ</w:t>
      </w:r>
      <w:r>
        <w:rPr/>
        <w:t>���</w:t>
      </w:r>
      <w:r>
        <w:rPr/>
        <w:t>Τ�Τ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revious_dai</w:t>
        <w:tab/>
        <w:tab/>
        <w:t>����������(��ʸ��)�򸽺</w:t>
      </w:r>
      <w:r>
        <w:rPr>
          <w:rtl w:val="true"/>
        </w:rPr>
        <w:t>ߤ</w:t>
      </w:r>
      <w:r>
        <w:rPr/>
        <w:t>���</w:t>
      </w:r>
      <w:r>
        <w:rPr/>
        <w:t>Τ�Τ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get_zenkouho_kanji</w:t>
        <w:tab/>
        <w:t>�������Ѵ����ʸ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c_zenkouho</w:t>
        <w:tab/>
        <w:tab/>
        <w:t>������</w:t>
      </w:r>
      <w:r>
        <w:rPr/>
        <w:t>桢���</w:t>
      </w:r>
      <w:r>
        <w:rPr>
          <w:rtl w:val="true"/>
        </w:rPr>
        <w:t>ܤ</w:t>
      </w:r>
      <w:r>
        <w:rPr/>
        <w:t>��</w:t>
      </w:r>
      <w:r>
        <w:rPr/>
        <w:t>Ƥ�������</w:t>
      </w:r>
      <w:r>
        <w:rPr/>
        <w:t>ֹ�</w:t>
      </w:r>
      <w:r>
        <w:rPr/>
        <w:t>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bun</w:t>
        <w:tab/>
        <w:tab/>
        <w:t>������ɽ�����Ƥ���ʸ���</w:t>
      </w:r>
      <w:r>
        <w:rPr/>
        <w:t>ֹ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dai</w:t>
        <w:tab/>
        <w:tab/>
        <w:t>��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daip</w:t>
        <w:tab/>
        <w:t>����</w:t>
      </w:r>
      <w:r>
        <w:rPr/>
        <w:t>䤬��</w:t>
      </w:r>
      <w:r>
        <w:rPr/>
        <w:t>ʸ�</w:t>
      </w:r>
      <w:r>
        <w:rPr/>
        <w:t>ᤫ�</w:t>
      </w:r>
      <w:r>
        <w:rPr/>
        <w:t>ɤ�����Ƚ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suu</w:t>
        <w:tab/>
        <w:tab/>
        <w:t>������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