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y  4, 2025                                               May 4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y  4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4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