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% dolines.doc  --- version 1.0 (15 April 1991)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is is the documentation for dolines.tex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o read this file, process it with (plain) TeX: tex dolines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% (To do that, you need manmac.tex, which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macros for typesetting the TeXbook, as explained in appendix 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t comes free with the standard distribution of TeX.)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NOTE: Processing this file with TeX will create empty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index.tex and answers.tex in your directory. And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have a file pages.tex in your directory, TeX will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get very conf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The manmac format will try to load a font called cmman;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TeX complains that it cannot find that font you can sa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ignore that, since the font is not actually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is file: copyright (c) 1991  Marcel van der Goot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You may redistribute this file and printed versions of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original: csvax.cs.caltech.edu [131.215.131.131] in pub/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 xml:space="preserve">    (use anonymous ftp). Also in various arch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Marcel van der G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marcel@cs.caltech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Caltech 256--80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Pasadena, CA 91125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(818) 356--46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------ definitions for manual pag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documentation is typeset using Knuth's ``manmac'' macros,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ew additional things defined here. You are free to use or adapt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extra defin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put manmac % the macros used for typesetting The TeXbook (appendix E)</w:t>
      </w:r>
    </w:p>
    <w:p>
      <w:pPr>
        <w:pStyle w:val="PreformattedText"/>
        <w:bidi w:val="0"/>
        <w:spacing w:before="0" w:after="0"/>
        <w:jc w:val="left"/>
        <w:rPr/>
      </w:pPr>
      <w:r>
        <w:rPr/>
        <w:t>\catcode`^=7 % manmac makes ^ active for creating an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% we don't make an index, and we need ^ to be non-act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\catcode`\^^M=12 \endlinechar=-1 % 12 =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long\gdef\manpagehead#1^^M#2^^M#3^^M^^M% tex-file, description,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\egroup % matches \bgroup in \man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ar\vfill\e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def\rhead{\manualname: #1\unskip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etbox1=\hbox{\titlefont #1\quad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etbox3=\vtop{\advance\hsize by-\wd1 \parindent=0pt \ragged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#2\p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#3\p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\c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ine{\box1\box3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igskip\bigskip\bigskip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}%</w:t>
      </w:r>
    </w:p>
    <w:p>
      <w:pPr>
        <w:pStyle w:val="PreformattedText"/>
        <w:bidi w:val="0"/>
        <w:spacing w:before="0" w:after="0"/>
        <w:jc w:val="left"/>
        <w:rPr/>
      </w:pPr>
      <w:r>
        <w:rPr/>
        <w:t>} % restore \catcode`\^^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outer\def\man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\bgroup\catcode`\^^M=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manpage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size=6.5in\vsize=8.9in % default plain TeX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width=\hsize \pageheight=\v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cnotice{Copyright \copyright\ 1991 Marcel R. van der Goo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manualname{Midnight Macro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LaTeX logo, from latex.tex (except for the capital `A': manmac</w:t>
      </w:r>
    </w:p>
    <w:p>
      <w:pPr>
        <w:pStyle w:val="PreformattedText"/>
        <w:bidi w:val="0"/>
        <w:spacing w:before="0" w:after="0"/>
        <w:jc w:val="left"/>
        <w:rPr/>
      </w:pPr>
      <w:r>
        <w:rPr/>
        <w:t>% doesn't have a real smallcaps fo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LaTeX{{\rm L\kern-.36em\raise.3ex\hbox{\sc A}\kern-.15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\kern-.1667em\lower.7ex\hbox{E}\kern-.125emX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enpo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(end of extra definition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-------------------- dolines.do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geno=9 % follows loop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anpage dolines.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-macros to separate arguments by newlines and by empty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: 1.0 (15 April 1991) (doc: 15 Apr 199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cros in dolines.tex are intended to help you write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s, rather than to typeset text directly. Consequently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d that you have some experience writing macros; in other wo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 that this whole section is preceded by a ``dangerous bend'' symb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lines.tex\footnote*{To use dolines.tex you also need Midnight/loop.tex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will be |\input| when you |\input dolines|.}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s to write macros for which line breaks ins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user are important. When the definitions from dolines.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in effect, text consists of paragraphs separated b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more empty lines (as usual). Each paragraph consist of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more lines, where a line is terminated by a normal newline charac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`|^^M|' (normally, \TeX\ treats newlines as if they are spaces). Note tha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far as dolines.tex is concerned, a paragraph can on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ed by an empty line, not by, e.g., |\par| or |\vskip|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dolines.tex, you have to define three macros, |\beforelines|,</w:t>
      </w:r>
    </w:p>
    <w:p>
      <w:pPr>
        <w:pStyle w:val="PreformattedText"/>
        <w:bidi w:val="0"/>
        <w:spacing w:before="0" w:after="0"/>
        <w:jc w:val="left"/>
        <w:rPr/>
      </w:pPr>
      <w:r>
        <w:rPr/>
        <w:t>|\everyline#1|, and |\afterlines|. When dolines.tex detects the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paragraph, |\beforelines| is called. Next, for every 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|\everyline| is called with as argument a single macro. That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as its expansion the line that was read. (Usually, this is al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as saying that |\everyline| is called with the line as argument.)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last line of the paragraph, |\afterlines| is ca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output is generated, other than what is produced by your own macr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\def\fnm{\&lt;\rm file nam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wo ways of using dolines.tex. One is to read lin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ile, the other is to take the lines from the current inpu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say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tt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dolines{|fn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lines.tex will attempt to read the file, calling |\beforelines|,</w:t>
      </w:r>
    </w:p>
    <w:p>
      <w:pPr>
        <w:pStyle w:val="PreformattedText"/>
        <w:bidi w:val="0"/>
        <w:spacing w:before="0" w:after="0"/>
        <w:jc w:val="left"/>
        <w:rPr/>
      </w:pPr>
      <w:r>
        <w:rPr/>
        <w:t>|\everyline|, and |\afterlines| as described above. The file is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ide a group, so you may need to use |\global| if you do assign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, e.g., |\everyline|.</w:t>
      </w:r>
    </w:p>
    <w:p>
      <w:pPr>
        <w:pStyle w:val="PreformattedText"/>
        <w:bidi w:val="0"/>
        <w:spacing w:before="0" w:after="0"/>
        <w:jc w:val="left"/>
        <w:rPr/>
      </w:pPr>
      <w:r>
        <w:rPr/>
        <w:t>}% \fn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n example, we define a ``poetry environment'' which reads a poem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 file, preserving the poet's line breaks. We draw horizo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around the poem, and put every stanza in a vbox to pr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 breaks. (It is certainly possible to write better poetry environ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are just illustrating dolines.tex.)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|\input dolines|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break\smallskip\no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>|\def\readpoem#1{\medskip \hrule \filedolines{#1}\hrule \medskip}|</w:t>
      </w:r>
    </w:p>
    <w:p>
      <w:pPr>
        <w:pStyle w:val="PreformattedText"/>
        <w:bidi w:val="0"/>
        <w:spacing w:before="0" w:after="0"/>
        <w:jc w:val="left"/>
        <w:rPr/>
      </w:pPr>
      <w:r>
        <w:rPr/>
        <w:t>\small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>|\def\beforelines{\medskip \vbox\bgroup}|</w:t>
      </w:r>
    </w:p>
    <w:p>
      <w:pPr>
        <w:pStyle w:val="PreformattedText"/>
        <w:bidi w:val="0"/>
        <w:spacing w:before="0" w:after="0"/>
        <w:jc w:val="left"/>
        <w:rPr/>
      </w:pPr>
      <w:r>
        <w:rPr/>
        <w:t>|\def\everyline#1{\hbox{\kern\parindent \it #1}}|</w:t>
      </w:r>
    </w:p>
    <w:p>
      <w:pPr>
        <w:pStyle w:val="PreformattedText"/>
        <w:bidi w:val="0"/>
        <w:spacing w:before="0" w:after="0"/>
        <w:jc w:val="left"/>
        <w:rPr/>
      </w:pPr>
      <w:r>
        <w:rPr/>
        <w:t>|\def\afterlines{\egroup \medskip} % end of the vbox|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file ``epic.tex'' contains a poem, we can typeset i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|\readpoem{epic}|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if you are typesetting several short rhymes, it is some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nvenient to have each of them in a separate file. This is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method of using dolines.tex is useful. You have to 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acro |\enddolines|, the expansion of which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xt you want to use to term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lines.tex's effect. You also have to define a macro |\finishdolines|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say |\begindolines|, dolines.tex starts reading lin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|\everyline| etc. This continues until dolines.tex read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equal to the (top level) expansion of |\enddolines|. The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|\finishdolines| is called, and \TeX\ resumes normal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|\begindolines| and the line equal to |\enddolines| form a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(as with |\filedolines|); |\finishdolines| is called {\sl outsi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gro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how we can extend the poetry environment with two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s |\beginpoem| and |\endpoem|. We keep the above 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|\beforelines|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|\def\beginpoem{\medskip \hrule \begindolines}|</w:t>
      </w:r>
    </w:p>
    <w:p>
      <w:pPr>
        <w:pStyle w:val="PreformattedText"/>
        <w:bidi w:val="0"/>
        <w:spacing w:before="0" w:after="0"/>
        <w:jc w:val="left"/>
        <w:rPr/>
      </w:pPr>
      <w:r>
        <w:rPr/>
        <w:t>|\def\enddolines{\endpoem}|</w:t>
      </w:r>
    </w:p>
    <w:p>
      <w:pPr>
        <w:pStyle w:val="PreformattedText"/>
        <w:bidi w:val="0"/>
        <w:spacing w:before="0" w:after="0"/>
        <w:jc w:val="left"/>
        <w:rPr/>
      </w:pPr>
      <w:r>
        <w:rPr/>
        <w:t>|\def\finishdolines{\hrule \medskip}|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we can typeset a poem as follows (the English stanza i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 book)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|\beginpoem|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break\medskip\no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>|Roses are red,|</w:t>
      </w:r>
    </w:p>
    <w:p>
      <w:pPr>
        <w:pStyle w:val="PreformattedText"/>
        <w:bidi w:val="0"/>
        <w:spacing w:before="0" w:after="0"/>
        <w:jc w:val="left"/>
        <w:rPr/>
      </w:pPr>
      <w:r>
        <w:rPr/>
        <w:t>|\quad Violets are blue;|</w:t>
      </w:r>
    </w:p>
    <w:p>
      <w:pPr>
        <w:pStyle w:val="PreformattedText"/>
        <w:bidi w:val="0"/>
        <w:spacing w:before="0" w:after="0"/>
        <w:jc w:val="left"/>
        <w:rPr/>
      </w:pPr>
      <w:r>
        <w:rPr/>
        <w:t>|Rhymes can be typeset|</w:t>
      </w:r>
    </w:p>
    <w:p>
      <w:pPr>
        <w:pStyle w:val="PreformattedText"/>
        <w:bidi w:val="0"/>
        <w:spacing w:before="0" w:after="0"/>
        <w:jc w:val="left"/>
        <w:rPr/>
      </w:pPr>
      <w:r>
        <w:rPr/>
        <w:t>|\quad With boxes and glue.|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break\medskip\no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>|Blauw de viooltjes,|</w:t>
      </w:r>
    </w:p>
    <w:p>
      <w:pPr>
        <w:pStyle w:val="PreformattedText"/>
        <w:bidi w:val="0"/>
        <w:spacing w:before="0" w:after="0"/>
        <w:jc w:val="left"/>
        <w:rPr/>
      </w:pPr>
      <w:r>
        <w:rPr/>
        <w:t>|\quad Rood zijn de rozen;|</w:t>
      </w:r>
    </w:p>
    <w:p>
      <w:pPr>
        <w:pStyle w:val="PreformattedText"/>
        <w:bidi w:val="0"/>
        <w:spacing w:before="0" w:after="0"/>
        <w:jc w:val="left"/>
        <w:rPr/>
      </w:pPr>
      <w:r>
        <w:rPr/>
        <w:t>|Een rijm kan gezet|</w:t>
      </w:r>
    </w:p>
    <w:p>
      <w:pPr>
        <w:pStyle w:val="PreformattedText"/>
        <w:bidi w:val="0"/>
        <w:spacing w:before="0" w:after="0"/>
        <w:jc w:val="left"/>
        <w:rPr/>
      </w:pPr>
      <w:r>
        <w:rPr/>
        <w:t>|\quad Met plaksel en dozen.|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>|\endpoem|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we never defined |\endpoem|, as it is never expanded. In fac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reason to terminate the poem with a control sequence. If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|\def\enddolines{***}|, three stars on a single line will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\^ole of |\endpoem|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anger There are a few things to be careful about. First, a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have properly nested |{...}| groups. (Because a line is rea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rgument delimited by a \&lt;return&gt; character.) You should no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o fold long lines, because that will insert an explicit \&lt;retur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with catcode 12 in the line. Second, spaces at the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line are skipped, unless you change the catcode of `\]'. This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, for instance, there can be spaces in front of |\endpoem|.</w:t>
      </w:r>
    </w:p>
    <w:p>
      <w:pPr>
        <w:pStyle w:val="PreformattedText"/>
        <w:bidi w:val="0"/>
        <w:spacing w:before="0" w:after="0"/>
        <w:jc w:val="left"/>
        <w:rPr/>
      </w:pPr>
      <w:r>
        <w:rPr/>
        <w:t>(Spaces are skipped at the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line because at that point \TeX\ is in ``state N'' --- see Ch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8 of The \TeX book.) Third, when |\everyline| is called,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its argument is already tokenized. This means that a cat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within |\everyline| cannot effect this line. Furthermo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|\beforelines| is called, the first line is already rea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keniz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anger |\filedolines| and |\begindolines| treat lines in pretty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way. There is however a significant difference in the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are treated. If a line has a comment (i.e., it end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`|%...|'), |\begindolines| will miss the \&lt;return&gt; at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. This is normal for \TeX, it can be used to fold long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if you are using |\filedolines|, comments will be skipp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lines are not concatenated: |\filedolines| will not mi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&lt;return&gt;! (This is because |\filedolines| uses \TeX's |\read| primitive.)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ather obscure dif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at a line consisting of just `|\par|' is read as an empty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|\filedolines|, whereas it is read as a non-empty line by |\begindolines|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use |\begindolines| to read from a file, you can say</w:t>
      </w:r>
    </w:p>
    <w:p>
      <w:pPr>
        <w:pStyle w:val="PreformattedText"/>
        <w:bidi w:val="0"/>
        <w:spacing w:before="0" w:after="0"/>
        <w:jc w:val="left"/>
        <w:rPr/>
      </w:pPr>
      <w:r>
        <w:rPr/>
        <w:t>|\expandafter\begindolines\input ...|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possible for |\finishdolines| to take arguments, but they have to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line following the line with the expansion of |\enddolines|. Sup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change the poem environment by defining |\finishdolines|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tt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finishdolines#1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\line{\strut \hss --- #1\hss\hss}\hrule \medskip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t</w:t>
      </w:r>
    </w:p>
    <w:p>
      <w:pPr>
        <w:pStyle w:val="PreformattedText"/>
        <w:bidi w:val="0"/>
        <w:spacing w:before="0" w:after="0"/>
        <w:jc w:val="left"/>
        <w:rPr/>
      </w:pPr>
      <w:r>
        <w:rPr/>
        <w:t>Hence, |\finishdolines| will print the author's name under the po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gument should be written on the line following |\endpoem|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tt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po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poem</w:t>
      </w:r>
    </w:p>
    <w:p>
      <w:pPr>
        <w:pStyle w:val="PreformattedText"/>
        <w:bidi w:val="0"/>
        <w:spacing w:before="0" w:after="0"/>
        <w:jc w:val="left"/>
        <w:rPr/>
      </w:pPr>
      <w:r>
        <w:rPr/>
        <w:t>{A.U. Tho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endtt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times we want to use dolines.tex to read just one paragraph by m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|\enddolines| equal to an empty line. For instance, a macro |\address|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s an address terminated by an empty line. The problem with def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|\def\enddolines{}| is that if there is an empty line before the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(or even if the rest of the line after |\address| is empty), no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read at all. To ensure that at least one paragraph is read, w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|\beforelines| to define |\enddolines|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tt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beforelines{\normalbeforelines\def\enddolines{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et\enddolines=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t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, |\normalbeforelines| denotes whatever must be done at the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address. Initially |\enddolines| is equal to |\relax|, but as so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first non-empty line is found, |\enddolines|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defined as an empty line. Following that, an empty line causes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|\afterlines| and |\finishdolines|. (A way to include an empty lin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ddress is to write a tie (`|~|') on a line of its ow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anger As a more complicated example, we design a simple 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. The verbatim environment treats horizontal tabs as spa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nsiders multiple empty lines equal to a single empty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first write macros |\setupverbatim| and |\finishverbatim|.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 up the character codes for verbatim printing, the second re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character c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|\def\setupverbatim|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{\medskip \hrule \bgroup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\def\do##1{\catcode`##1=12 }\dospecials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\obeyspaces \tt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}|</w:t>
      </w:r>
    </w:p>
    <w:p>
      <w:pPr>
        <w:pStyle w:val="PreformattedText"/>
        <w:bidi w:val="0"/>
        <w:spacing w:before="0" w:after="0"/>
        <w:jc w:val="left"/>
        <w:rPr/>
      </w:pPr>
      <w:r>
        <w:rPr/>
        <w:t>\med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|\def\finishverbatim{\egroup \hrule \medskip}|</w:t>
      </w:r>
    </w:p>
    <w:p>
      <w:pPr>
        <w:pStyle w:val="PreformattedText"/>
        <w:bidi w:val="0"/>
        <w:spacing w:before="0" w:after="0"/>
        <w:jc w:val="left"/>
        <w:rPr/>
      </w:pPr>
      <w:r>
        <w:rPr/>
        <w:t>\med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|{\obeyspaces\global\let|\]|=\|\]|}|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ing is used to keep the catcode changes local. Plain \TeX's |\dospecials|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applies the macro |\do| to all special characters (`|\|', `|$|', etc.)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, in this case, gives them all catcode 12 (``other''). But we don't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code 12 for spaces, because the |\tt| font has a visible spac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`\]'. Therefore, spaces are made active with |\obeyspaces|, a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line we make an active space equal to \hbox{|\|\]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tart setting verbatim text, we use |\beginverbatim|; |\readverbatim|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ed to typeset a whole file in verbatim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cros for typesetting lines and paragraphs are very straightforw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|\def\beginverbatim{\setupverbatim\begindolines}|</w:t>
      </w:r>
    </w:p>
    <w:p>
      <w:pPr>
        <w:pStyle w:val="PreformattedText"/>
        <w:bidi w:val="0"/>
        <w:spacing w:before="0" w:after="0"/>
        <w:jc w:val="left"/>
        <w:rPr/>
      </w:pPr>
      <w:r>
        <w:rPr/>
        <w:t>|\let\finishdolines=\finishverbatim|</w:t>
      </w:r>
    </w:p>
    <w:p>
      <w:pPr>
        <w:pStyle w:val="PreformattedText"/>
        <w:bidi w:val="0"/>
        <w:spacing w:before="0" w:after="0"/>
        <w:jc w:val="left"/>
        <w:rPr/>
      </w:pPr>
      <w:r>
        <w:rPr/>
        <w:t>\med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>|\def\readverbatim#1{\setupverbatim\filedolines{#1}\finishverbatim}|</w:t>
      </w:r>
    </w:p>
    <w:p>
      <w:pPr>
        <w:pStyle w:val="PreformattedText"/>
        <w:bidi w:val="0"/>
        <w:spacing w:before="0" w:after="0"/>
        <w:jc w:val="left"/>
        <w:rPr/>
      </w:pPr>
      <w:r>
        <w:rPr/>
        <w:t>\med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>|\def\beforelines{\smallskip}|</w:t>
      </w:r>
    </w:p>
    <w:p>
      <w:pPr>
        <w:pStyle w:val="PreformattedText"/>
        <w:bidi w:val="0"/>
        <w:spacing w:before="0" w:after="0"/>
        <w:jc w:val="left"/>
        <w:rPr/>
      </w:pPr>
      <w:r>
        <w:rPr/>
        <w:t>|\def\everyline#1{\hbox{\strut #1}}|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>|\def\afterlines{\smallskip}|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we have to define |\enddolines|. We want to match |\beginverbatim|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|\endverbatim|, so we would like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tt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enddolines{\end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blem is that this makes |\enddolines| expand to the {\sl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} |\endverbatim|. But while we are in verbatim mode, no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s are recognized, because `|\|' is not an escap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we really want is to make the expansion of |\enddolines|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{\sl string} ``$\backslash$endverbatim''. This is don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orarily making `|\|' a normal character and `|/|' an e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|{\catcode`\/=0 /catcode`/\=12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/gdef/enddolines{\endverbatim}|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>|}|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pletes the verbatim environment. Note that |\endverbatim|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recognized if it appears on a line by its own and is not prec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spaces. If you are not afraid of confusion, you can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|\finishverbatim| to |\endverbatim|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y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