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6, 2023                                               March 26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6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6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