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9177776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8009817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7872062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8452360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37731743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6775938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2932104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7792390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5236230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6429370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5575900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8970892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5550542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2252435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6121905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527382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8823856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46382378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5200013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4487284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5946372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5664521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9096092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7228572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6801477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922892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