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531166439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934878550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257835688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552955256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136520859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22858187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543971632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2021482823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238895479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467188032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830370491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2133540838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430208587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619637596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147407713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25643516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65814610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662101107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228122004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212565961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616637222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059543664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412881637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212935845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982019081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446713776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751796249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231299470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495696628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865109920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96165201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127661668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441969487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2119975110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138227384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223800391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233804663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360061632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972120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853666006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2067219763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370282008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