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6848711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7020529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4298109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04191775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340070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12070817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5462637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33648700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9159577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0947827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5453451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4071949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