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8953932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89539329"/>
      <w:bookmarkStart w:id="1" w:name="__Fieldmark__0_108953932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08953932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089539329"/>
      <w:bookmarkStart w:id="3" w:name="__Fieldmark__1_108953932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