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5600888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828932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96265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416781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3601796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2306490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6676732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891871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8258326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053653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9502808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9576967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0412016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335630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260253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219344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569479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71188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7111723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01471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1792984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9506590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683338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2694097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0591052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0503319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