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5533577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3661113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9216926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5858003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603346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3613637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7004639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1836593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6569327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2356291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7154644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6717885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2664973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7485242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7258665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3900702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9042696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4281081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8715259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5875041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2416731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2858631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3009259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743912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993451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9797187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6176766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1948055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4323551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6510051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813259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5810060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3345846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8142702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9433396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0653505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872988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7571540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5946725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1345051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3500523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5391976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