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7574191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5481049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18378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570668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05898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6505558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955738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4894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3236120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2965949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4761805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1424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