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33722033"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050022574"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535893114"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47105635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967237481"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146072635"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946215556"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450078501"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613853368"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565524340"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864774113"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379098065"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