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17523241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17523241"/>
      <w:bookmarkStart w:id="1" w:name="__Fieldmark__0_617523241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617523241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617523241"/>
      <w:bookmarkStart w:id="3" w:name="__Fieldmark__1_617523241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