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1739846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3338357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9967308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5047276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3767559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3828996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7306494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0385360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7570513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7214056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3529322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9477287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8814877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6991718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5184379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812817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11911125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5622905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8833745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5811795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7402723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3604543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9258987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673881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110692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727435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125509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3005355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6799053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4432100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8603761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9585114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0519333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1893392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3967594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1339127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0318027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3136701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9841314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1526391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7136280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0175571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