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24177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0511545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4132989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2341848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9182042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8917864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2173404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4414650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3580002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5946292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87466788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057514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4975587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6239723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357737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583702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3103493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6457670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2420185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8633531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077388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14218037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0508704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5717215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1407653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9338056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