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76502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27361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57757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271712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