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392217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8291674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