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2609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6181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7216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29036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