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1926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06246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09216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78138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