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033686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572250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602831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422502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