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83290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78717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52194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65804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