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03391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10137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15135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42539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