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5734008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5591274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9294861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4355944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