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308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036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6058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93734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