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15488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13214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30085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99195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