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492032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698660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