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2108185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2980028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