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5219850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9410697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110000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