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18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596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315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108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