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023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998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87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825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