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788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880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096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591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