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2178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9537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1392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8385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