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1977944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8534127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370132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9403698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