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5717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497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9888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1734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