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954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082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032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808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