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46131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414004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98795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83840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