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034838489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604859057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48782690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639688750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