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061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8100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430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499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