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60242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79741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2479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7138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