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39669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67725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16545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12726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68870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706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1047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2036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94110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75270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79968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