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4907635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8999007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9772592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5906736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779918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5025575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6805851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3277447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2067905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0565175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978050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