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64847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80239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61390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8905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7330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40409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7468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31925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03121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23705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2534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