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14423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41367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54373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480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6985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353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1106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7030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6283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46606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49611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