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654062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20001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43702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92150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101667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758611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379882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179215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16136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740125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061952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