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3205863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2116544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