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1084.2.23 2017/11/02 21:43:55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7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set of demo plots is available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 from command line, gnuplot is invoked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note that before you write to any of the gnuplot mailing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ubscribe to the list first.  This is necessa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m level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type, and the operating system you are using. 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f-contained script demonstrating the problem is often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2 is the current stable release series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of new features is up to date as of May 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plot style `with zerrorfill`. See `zerrorfill`, `fenceplo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eeswarm plots. See `set jitter`, `beeswar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swarm plo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symbol used for individual points in a plot can be controlled by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ormalized frequency of occurrence in a data set (see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utomated binning of data (see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olar coordinates may be used in label, arrow, and objec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places ticmarks and labels on the perimeter of a polar plo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 polar axis and ticlabel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 places a label above the 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verted `rrange` (i.e. set rrange [90:0]) allows use of celesti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 solar path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draws a solid line around the perimeter of a pola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controls the position of theta = 0 around the perime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olar plot and the sense (clockwise or anti-clockwise) of increasing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y plot axis can be assigned a pair of functions, possibly nonlinea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escribe the forward and reverse mapping to a linear range (see `set nonlinear`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linear x/y ax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he familiar command `set logscale` is re-implemented as a special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linear axis where the paired functions are log(x) and ex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side the bracketed clause of an iteration, `continue` jump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o the next iteration, `break` immediately exits from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toggle {&lt;plotno&gt; | "plottitle" | all}"` interactively enables or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play of one element of the current plot (see `togg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replaces deprecated command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will append subsequent tabulated p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existing text file rather replacing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describes a lighting model with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light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`set minussign` tells gnuplot to use a special symbol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coding to replace the ascii character '-' in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tells gnuplot to use a special symbol in the current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place the ascii character 'u' for the scientific notation prefix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special typographic symbols for micro and minussign are used only i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ic labels and strings explicitly created with gprintf(). The 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sed to represent these characters depends on the curr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is gnuplot version introduces a new data type `array name[size]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array must be declared before use. Each array element A[i] may be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n integer, a real number, or a complex value.  A single array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lements with different types. The cardinality operator |A| return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f array A. See `array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e `sixelgd` for description of a new terminal that supports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s with the command lines that generated them if gnuplot is run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t340-compatibl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omterm` terminal supports interleaving plots with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at generated them if gnuplot is run inside an svg-awar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supports saving the current graph to a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indows` terminal graph window can be docked to the wgnuplot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(experimental) Direct2D/DirectWrite backend for the `windows`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wxt` terminal supports exporting to an EMF file or printer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dumb` terminal supports ANSI colors for lines and fil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tkcanvas` terminal has been rewritten to support many more moder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eatures, as well as new languages. (Since 5.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n additional rotation angle `azimuth` affects the orientation of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can be set from the command line (see `set view azimuth`) o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running under Windows can interpret Unicode (BMP) input scri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nverting them to the current encoding from `set encoding`, including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extboxes can be assigned a border color and fill color (see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ustomized plot legends (see `plot title`, `set key`,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A sampling range specifier for plotting with pseudofile '+'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ampling interv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seudo-file '++' generates samples on the u and v axes, rather tha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allows placement of multiple parametric surfaces in 3D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istinct regions of Cartesian space.  See `sampling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initiates a reverse-search through the history for the built-in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hich is used on Windows, too, see `command-line-edi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Revised printing support on Windows using `set output "PRN"`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windows prin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ot-dash pattern of a line can now be specified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ne properties. See `dashtype`, `set dashtype`,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sequence of colors used for successive elements in a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re easily distinguished by users with color-vision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color sequence is under user control (see `set colorsequenc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mechanism can also be used to generate monochrom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see `set monochrome`). In previous gnuplot versions `monochrome`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e selected when changing the current terminal via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plot styles `with parallelaxes`, `with table`, and labeled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data pre-processing filter for monotonic cubic splines (see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 Text markup now supports bold and italic font setting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ubscript, superscript, font size and other previously availabl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nhanced text mode is now enabled by default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ext elements can be enclosed in a box (see `set style textbox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nteractive terminals support hypertext labels that only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ouse hovers over the label's ancho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New coordinate system (Degrees, Minutes, Seconds). See `set xtics geograph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default format for axis labels is "% h" ("$%h$" for LaTeX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ormat is like the C standard format %g except that the exponenti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f present, is written using a superscript.  E.g. 1.2 x 10^5 rather than 1.2E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Command scripts may place in-line data in a named data block for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ting. See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32-bit Alpha channel + RGB color #AARRGGBB.  See `colorspe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upport for HSV color space via a translation function hsv2rgb(H,S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econdary axes (x2, y2) may be locked to the primary axis via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unction.  In the simplest case this guarantees that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xis ranges are identical.  In the general case it allows you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on-linear axis, something that previously was possible only for 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Each function in a plot command may optionally be preceded by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ange.  This does not affect the overall range of the plot, onl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ver which this function is sampled.  See `plot` and `piecewise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If the external library libcerf is available, it is used to provid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th routines cerf, cdawson, erfi, faddeeva, and the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P(x,sigma,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The `import` command attaches a user-defined function name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rovided by an external shared object (support is operating-system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 template header and example source and make files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xternal shared object are provided in the demo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revious commands in the history list of an interactive se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reexecuted by number.  For example, `history !5` will re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umbered 5 in the `history`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Bit-shift operators &gt;&gt; and &l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hell invocation of gnuplot can pass parameters to a gnuplo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anges introduced in version 5 may cause certain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rlier versions of gnuplot to behav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handling of input data containing NaN, inconsisten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or other unexpected content.  See Note under `missing`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oordinates are stored internally as the number of second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unix epoch 1-Jan-1970.  Earlier versions of gnuplo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poch internally (1-Jan-2000). This change resolves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 whenever time in seconds was generated externally. 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sed by a particular gnuplot installation can be deter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print strftime("%F",0)`.  Time is now stored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 `timecolumn(N,"timeformat")` now has 2 parameter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econd parameter is not associated with any particular data ax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using the `timecolumn` function to read time data for reas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x or y coordinate. This functionality replac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set xdata time; set timefmt "timeformat"`.  It allows comb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multiple files with different formats withi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reverse` keyword of the `set [axis]range` command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It does not invert or otherwise alter the meaning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`set xrange [0:1]`.  If you want to revers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xis in such a case, say instead `set xrange [1:0]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`call` command is implemented by providing a set of variables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0, ..., ARG9. ARG0 holds the name of the script file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string variables and thus may either be referen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panded as macros, e.g. @ARG1.  The older convention for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parameters as tokens $0 ... $9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tional bandwidth for the kernel density smoothing op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rather than a data column.  See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deprecated certain syntax used in earlier vers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 configuration option that allowed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the old syntax has now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 in version 4 and removed in vers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, present in version 5.0 if configured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'script' 1.23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` distribution contains a collection of examples in the `dem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can browse on-line versions of these exampl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svg, and canvas termin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that produced each demo plot are shown next to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gnuplot script can be downloaded to serve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simi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did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uture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^V    inhibits the interpretation of the following key as edit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\verb~^V~ &amp; inhibits the interpretation of the following key as editing command.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performs filename-completion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starts a backward-search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inhibits the interpretation of the following key a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performs file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starts a backward-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inhibits the interpretation of the following key as editing comman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performs filename-comple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starts a backward-search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character `#` may appear almost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ignore the rest of that line. A `#` does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quoted string. Note that if a commented line ends in '\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line is also treated as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a comm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polar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x2,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.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primarily for offsets, not absou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haracter` vertical and horizontal size depend o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causes the first two values to be interpreted as angle theta an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ather than as x and y.  This could be used, for example, to plac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 in polar coordinates or a 3D plot in cylindr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belongs to a log-scaled axis, a rel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multipl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relative to 1 January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 of column headings is automated by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abels`, `using xticlabels`, `plot title`, `using`, `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elected by default when you set the terminal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d afterward using "set termoption [no]enhanced", or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trings as in 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print abc in font Times at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print abc in font Times at twic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print abc in font Times with styl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/Arial:Bold=20 abc}        print abc in boldface Arial font siz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print abc in font Times at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print abc in font Times at twice current 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print abc in font Times with style itali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print abc in boldface Arial font size 2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kup control characers act on the following singl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. The bracketed clause may contain a string of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markup, e.g. 2^{10}, or it may contain additional mark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nt properties. This example illustrates nesting one bracketed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nother to produce a boldface A with an italic subscript i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 If the clause introduced by :Normal were omitted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both italic and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pecifiers MUST be preceeded by a '/' character that immediatel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ing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special symbols numerically by giving a character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, e.g. {/Symbol \245} is the symbol for infinity in the Adobe Symbo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es not work for multibyte encodings like UTF-8, however.  In a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you should be able to enter multibyte sequences im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or otherwise 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trings in double-quotes are parsed differently than thos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s.  The major difference is that backslashes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, as doe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, if defined, is used to set the terminal typ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with version 5.2 the entire string in GNUTERM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" so that terminal options may be includ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overridden by the ~/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 of course by later explicit `set term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el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`FIT_LOG`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always rounds down (-5/2 yields -3) or always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 (-5/2 yields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be ignored.  Or you can use the pre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 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constants are interpreted via the C library routine strto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constants beginning with "0" are interpreted as oc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s beginning with "0x" or "0X" are interpreted as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constants are interpreted via the C library routine at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consist of any sequence of characters enclo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quotes or double quotes. The distinction betwee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 is important.  See `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compl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string constant (\n is expanded to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string constant (\ and n are ordinar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math functions in `gnuplot` can be integer, real, 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noted.  Functions that accept or return angles (e.g. si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&lt;i&gt;W&lt;/i&gt;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Special functions from libcerf (only if available)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complex&lt;/td&gt;    &lt;td&gt;complex error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complex&lt;/td&gt;    &lt;td&gt;complex Dawson's integr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complex&lt;/td&gt;    &lt;td&gt;rescaled complex error function &lt;i&gt;w&lt;/i&gt;(&lt;i&gt;z&lt;/i&gt;) = exp(-&lt;i&gt;z&lt;/i&gt;²) ×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real&lt;/td&gt;    &lt;td&gt;imaginary error function erfi(&lt;i&gt;x&lt;/i&gt;) = -i ×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real&lt;/td&gt;    &lt;td&gt;Voigt profi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number of characters in string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197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h,s,v in [0:1]&lt;/td&gt;    &lt;td&gt; converts HSV color to 24bit RGB colo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int, string&lt;/td&gt;    &lt;td&gt; time data in column &lt;i&gt;N&lt;/i&gt; during data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 This is also known 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plex modulu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( k )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( k )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( n,k )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kind. See `elliptic integral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mbertw(x)`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x)*exp(W(x))=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must be a real number with x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(x)` function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a complex value, this always returns the root with positiv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Note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  If the libcerf routines are available, the re_w_of_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is used to provide a more accu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oigt(x,y) = real(faddeeva( x + y*{0,1} 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pecial functions from libcerf (only if available)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complex &amp;  complex error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complex@complex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is the complex version of the error function 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complex@complex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complex&amp;complex extension of Dawson's integral $D(z)={\frac{\sqrt{\pi}}{2}e^{-z^2} erfi(z)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returns Dawson's Integral evaluated for the complex argument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complex@rescaled complex error function 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complex&amp;rescaled complex error function 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faddeeva(z)` function returns the rescaled complex 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Eqs 7.1.3 and 7.1.4 of Abramowitz and St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real@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real&amp;imaginary error function 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error function 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real@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real&amp; Voigt profile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corresponds to the Voigt profile defined by con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G(x;sigma) with a Lorentzian L(x;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number of characters in stri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a string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e current encoding.  If the current encoding supports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SJIS UTF8), this may be less than the number of byt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multibyte UTF8 characters but the current encodin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something other than UTF8, strlen("utf8string") will return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rger than the actual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197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197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the numerical value of the content of colum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as part of a plot, splot, or 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valuates to a string containing the content of column x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ata file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`exists()`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expressions functions hsv2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bit RGB color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h,s,v in [0:1]@24bit RGB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sv2rgb(h,s,v)` function converts HSV (Hue/Saturation/Value)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quivalent RGB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its or datafile plots.  It returns the content of column x as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col(x)` is shorthand for `stringcolumn(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int, string &amp; time data from column $N$ during data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int, string@time data from column $N$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string data starting at column N as a time/date value and uses "time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ret this as "seconds since the epoch" to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version 5 this function took only a single parameter and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umns that contained purely an axis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(x)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(x)` function returns the current system time.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word` and `words` functions provide limited support for quoted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ingle and double quot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tarting quote must either be preceeded by a white space, or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. This means that apostrophes in the middle or at the end of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arts of the respec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ing quote characters is not supported. If you want to keep certa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ective section must be surrounded by the other kind of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, that in this last example the escaped quotes are necessary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cardinality of array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cardinality of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cardinality of array A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lef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right shift unsigne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lef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right shif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lef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right shift unsign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_X = GPVAL_TERM_XMIN + GRAPH_X * (GPVAL_TERM_XMAX - GPVAL_TERM_XM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When using `set fit errorvariables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or each fitted parameter will be stored in a variable nam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but with "_err" appended.  See the documentation on `fit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re implemented as indexed lists of user variables.  The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re not limited to a single type of variable.  Arrays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efore being referenced. The size of an arra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reation.  All elements are initially undefined.  In most place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can be used instead of a named us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inality (number of elements) of array A is given by the expression |A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rrays and variables share the same namespace.  For example,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tring variable named FOO will destroy any previously create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n array can be used in a `plot`, `splot`, `fit`, or `sta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is equivalent to providing a file in which column 1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index (from 1 to size) and column 2 holds the value of A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erve the imaginary component of complex array values when plo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must be referenced as A[$1] rather than $2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inals, see the documentation for that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include non-alphabetic symbols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o a special font, e.g. the Adobe Symbol font, the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to specify the unicode entry point for the desired symbol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encoding.  See `encoding` and `lo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 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jpeg, and sixelgd terminal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block" of data is a set of consecutive records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lank records.  A line, when referred to in the context of a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ubset of a block.  Note that the term "data block"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a named block inline data (see `datablock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echanisms for embedding data into a stream of gnuplo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pecial filename '-' appears in a plot command, th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the plot command are interpreted as inli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  Data provided in this way can only be used o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 i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mechanism defines a named data block as a here-document. 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persistent and may be referred to by more than on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ments work just as in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must begin with a $ character, which distinguishe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ypes of persistent variables.  The end-of-data delimiter (E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may be any sequence of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age associated with named data blocks can be released using `undef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`undefine $*` frees all named data blo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6 of gnuplot introduced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s controlled by an iteration specifier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 &lt;var&gt; is a string variable that successively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word substrings 1 to N of the string in the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 &lt;start&gt;, &lt;end&gt;, and &lt;increment&gt; are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exception, gnuplot variables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single, persistent, list of active variables index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o a variable creates or replaces an entry in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remove a variable from that list is the `undefin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exception to this is the variable used in an iterat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iteration variable is private to tha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permanently change the value of the iteration variab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d clause.  If the iteration variable has a value prior to i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value will be retained or restored at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mmands will print 1 2 3 4 5 6 7 8 9 1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lder gnuplot versions, each terminal type provided a set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netypes" that could differ in color, in thickness, in dot/dash patte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ombination of color and dot/dash.  These colors and pattern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consistent across different terminal types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he color sequence red/green/blue/magenta/cyan/yellow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ld behaviour via the command `set colorsequence classic`, bu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5 uses a terminal-independent sequence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urther customize the sequence of linetype properties interactiv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initialization file.  See `set linetype`.  Several samp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rovi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inetype properties for a particular terminal can be pre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functions or datafiles plotted by a single comman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ve linetypes in the current default sequence. 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individual function, datafile, or plot element by giving explic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opertie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use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olors can be specified using named colors, 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, hsv (hue, saturation, value) components, or a coordin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, `show colornames`, `hsv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lso have an associated dot-dash pattern although not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capable of using it. Gnuplot version 5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-dash pattern independent of the line color. See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e.g.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string containing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string containing hexadecimal in x1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integer value representing AA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integer value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decimal constants can be given in quotes as "#RRGGBB" or "0xRRGGBB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GGBB represents the red, green, and blue components of the color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0 and FF.  For example, magenta = full-scale red + full-sca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represented by "0xFF00FF"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#AARRGGBB" represents an RGB color with an alpha channel (transparenc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n the high bits. An alpha value of 0 represents a fully opaque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"#00RRGGBB" is the same as "#RRGGBB".  An alpha value of 255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full transparency. `Note`: This convention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ckwards from that used by the "with rgbalpha" image plot mod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color specifiers: `bgnd` for background color and `blac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nuplot version 5 the dash pattern (`dashtype`) is a separat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each line, analogous to `linecolor` or `linewidth`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lace the current terminal in a special mode just to draw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.e. the command `set term &lt;termname&gt; {solid|dashed}`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ackwards compatibility with old scripts written for version 4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nes can be 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ines have the property `dashtype solid` unless 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efault for a particular linetyp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so that it affects all subsequent commands,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dashtype as part of the `plot` or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predefined dashtype invoked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string containing a combination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dot (.) hyphen (-) underscore(_)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dash pattern specified by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numerical pairs &lt;solid length&gt;, &lt;emptyspace length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wo functions using linetype 1 but distinguished by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terminals support user-defined dash patterns in addition to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dash patter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use terminal-specific dash patter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construct a dash patter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numerical representation of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define new dashtype to be called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plot using our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a dash pattern using a string the program will conver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quence of &lt;solid&gt;,&lt;empty&gt; pairs. Dot "." becomes (2,5), dash "-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, underscore "_" becomes (20,10), and each space character " " add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&lt;empty&gt; value.  The command `show dashtype` will sh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tring and the converted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linestyle` is a temporary association of properties linecolor, line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, and pointtype.  It is defined using the comm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  In other words, it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 except for its lifetime.  Whereas `linetypes` are permanen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ntil you explicitly redefine them), `linestyles` las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t 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is built up by drawing its various components in a fi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der can be modified by assigning some components to a specific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keywords `behind`, `back`, or `front`. For example,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 of the plot area you could define a colored rect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`beh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 legend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each layer elements are draw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(rectangles, circles, ellipses, polygons)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in numer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case of multiple plots on a single page (multiplot mode)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separately to each component plot, not to the multiplo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only valid for 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`replot`, and `refresh`.  Other commands control the layout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ent of the plot that will eventu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generates 2D plots. `splot` generates 3D plots (actually 2D proj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). `replot` reexecutes the previous `plot` or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is similar to `replot` but it reuses any previously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rereading data from a file or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issue one of these four commands it will redraw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new page of output containing all of the currently define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, titles, and all of the various functions or data sourc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lot command. If instead you need to place several complete plo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on the same page, e.g. to make a panel of sub-figures or to 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plot inside a larger plot, use the command `set multiplot`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 of a new page for each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plot` operates in Cartesian coordinates, but will accept azimuth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rical coordinates on input. See `set mapp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For contours see `set contour`, `set cntrlabel`, and `set cntrpara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 except that there is also a z axis and labe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only for pseudo-2D plots created using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binary operators require string operands: the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.", the string equality operator "eq" and the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Exit status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variables GPVAL_SYSTEM_ERRNO and GPVAL_SYSTEM_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only for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1970.  The command `set timefmt` defines the default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 data files, ranges, tics, label positions --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value defaults to receiving it in this format.  Only on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be in effect at a given time. Thus if both x and y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ime/date, by default they are interpreted in the same forma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replaced when reading any particular file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using the `timecolumn` function in the corresponding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ype flag for that axis (e.g. `set xdata`), the quantity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input for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197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lotting styles are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requir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An optional fillstyle parameter controls the fill den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from 0 (background color) to 1 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 or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` plot style is only relevant to 2D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imilar to the `xyerrorbars` style except that it draws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column form of the command provides a convenient way to plot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bitrary x and y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error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error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error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circle` and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used for 2D plotting. It has thre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variants require either a single function or two column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line at y=42, i.e. parallel to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fills the area between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.  It requires three columns of input data (x, y1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y value in column 2 and an associated error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uncertainty can be represented by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similar 3D plot style `zerror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columns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= and y= keywords are ignored for 3 columns data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&lt;x&gt;, &lt;y&gt;, or &lt;a&gt; are outside the drawing boundar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graph boundary. Then the actual fill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`with filledcurves` can be further customized by giving a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lid/transparent/pattern) or a fillcolor.  If no fillstyle (`f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n the plot command then the current default fill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.  If no fillcolor (`fc`) is given in the plo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inetype color sequenc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{no}border} property of the fillstyle is honored by filledcurv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osed`, the default.  It is ignored by all other filledcurv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error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histogram {title font "name,size" tc &lt;colorspec&g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ws how to plot the same data as a rowstacked histogram.  Ju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, this example lists the separate columns explicitly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histogram {"&lt;title&gt;" {font "name,size"} {tc &lt;colorspec&gt;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convention used in PNG and JPEG files (see `binary filetyp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some data files use an alternative convention in which RGB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loating point values in the range [0:1]. To use the `rgbimage` 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ta, the color component values must be rescaled to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  To plot data for which RGBA components are floating poi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[0:1] you must rescale the components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partial transparency will rou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use device- or library-specific optimizations to rend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within a rectangular 2D area.  This sometimes produces undesirab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bad clipping or scaling, missing edges.  The `pixels` keywor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use generic code that renders the image pixel-by-pix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ndering mode is slower and may result in much larger outpu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oduce a consistent rendered view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`pixels` options was called `failsafe` mode in previous gnuplot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hat vary point by point such as text rotation ang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variable`) or color (see `text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bels are marked as `hypertext` then the text only appea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hovering over the corresponding anchor point.  See `hypertex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must enable the label's `point` attribute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to act as the hypertext anc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place of the `points` sty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redefined point symbols is not suitable or not sufficient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here we define a set of chosen single-character symbols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m to each point in a plot based on the value in data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∙□+⊙♠♣♡♢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use of labels with variable rotation angle in colum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("tc") in column 5.  Note that variable color is alway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 (no "using" 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(short form `lp`) connects adjacent po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segments and then goes back to draw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rawn with the default size determined by `set pointsize`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oint size is given in the plot command or a variable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an additional column of input data.  Additional input colum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provide information such as variable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words control whether or not every point in the plot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`pointinterval` (short form `pi`) and `pointnumber` (short form `pn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or `pi -N` tells gnuplot to only place a symbol on every Nt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for N will erase the portion of line segment tha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the symbol. The size of the erased por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or `pn -N` tells gnuplot to label only N of the data points,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over the data set.  As with `pi`, a negative value for N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line segment that passes underneath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axis plots can highlight correlation in a multidimension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nput column is associated with a separately scaled vertic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 values read from each line of input are connected by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axis 1 to axis 2 to axis 3 and so on.  That is,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resented by a separate line in the parallel axe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to use some discrete categorization to assign lin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visual exploration of the correlation between this catego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gnuplot will automatically determine the range and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axes from the input data, but the usual `set axis range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customize this.  See `set p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parallel axes is fixed at the time the program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for this copy of gnuplot is reported by `show version lo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 The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that of the linetype. See `linetype`.  If no `using` spe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ot command, input data columns are interpret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lin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8 point types are shared by all terminals. Individual termin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much larger number of distinct point types. Use the `tes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what is provided by the current terminal settings. Alternative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intable character may be given instead of a numerical po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example below.  Longer strings may be plotted using the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rather than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y utf-8 character as the pointtype. See `utf8`.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keywords `pointtype`, `pointsize`, or `linecolor` in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additional keyword `variable` may be given instead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ies of each point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of input data. Variable pointsize is alway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dditional column provided in a `using` spec.  Variable col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the last additional column.  When plotting with style 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currently possible to specify separate colors for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If all three properties are specified for each poin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columns i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information on user-defined program variables, see `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c mark at the ends 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 mark at the ends of the bar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[implicit x] y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rawn. At each point (x,y), a line is drawn from (xlow,y) to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(x-xdelta,y) to (x+xdelta,y), depending on how many data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.  The appearance of the tic mark at the ends of the ba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errorbars`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also drawn. At each point (x,y), line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and from (x-xdelta,y) to (x+xdelta,y)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 and from (xlow,y) to (xhigh,y)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ata columns provided.  The appearance of the tic mark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ar is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drawn. At each point (x,y), a line is drawn from (x,y-ydel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or from (x,ylow) to (x,yhigh), depending on how many data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.  The appearance of the tic mark at the ends of th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errorbars`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rorfill` plot style is similar to one variant of the 2D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.  It fills the area between two functions or data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at the same x and y points.  It requires 4 or 5 input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tween zlow and zhigh is filled and then a line is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values. By default both the line and the fill area use the same col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is in the splot command.  The fill area propert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by the global fill style; see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curves in the splot command each new curve may oc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evious curves.  To get proper depth sorting so that curv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luded by curves closer to the viewer, use the comman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is causes all the filled areas to be drawn af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lines of z values.  In order to see both the l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th-sorted fill areas you probably will need to make the fi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ly transparent or use pattern fill rather than soli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area in the first two examples below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style can also be used to create fence plots. See `fenceplo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plots are generated using the command `splot` rather tha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2D plot styles (points, images, impulse, labels, vectors)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3D by providing an extra column of data containing z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lot types (pm3d coloring, surfaces, contours) must be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 even if only a 2D projection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s `splot with lines` and `splot with surface` both generate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de from a grid of lines.  Solid surfaces can be generated using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m3d`.  Usually the surface is displayed at some conveni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, such that it clearly represents a 3D surface.  Se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X, Y, and Z axes are all visible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 of 3D is enhanced by choosing hidden line removal or depth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elements.  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contours plotted once with plot style `lines`, once with style `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generated by changing the current coordina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before issuing a plot command.  The option `set polar` tells gnu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input 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of the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, `set theta`,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e swarm" plots result from applying jitter to separate overlapp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use is to compare the distribution of y values exhibited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ategories of points, where the category determine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set jitter` command for how to control the overlap cri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ttern used for jittering.  The plots in the figur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ame plot command but different jit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ce plots combine several 2D plots by aligning their Y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from each other by a displacement along X. Fill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base value and each plot's series of Z values enhances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of the alignment on Y and comparison on Z. There ar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plots can be created in gnuplot. The simplest is to use the 5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 of the `zerrorfill` style. Suppose there are separate curves z = Fi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ed by i. A fence plot is generated by `splot with zerrorfill`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reak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 and iteration is terminated.  Execution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tement following the closing bracket.  See also `contin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`load` command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le being loaded may be followed by up to n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gnuplot performed macro-like substitut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$0, $1, ... $9 with the literal contents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is now deprecated (see `call old-sty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provides a set of string variables ARG0, ARG1, ..., ARG9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variable ARGC. When a `call` command is executed ARG0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input file, ARGC is set to the number of parameters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1 to ARG9 are loaded from the parameters that follow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xisting contents of the ARG variables are saved and restor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ers are stored in ordinary string variables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ferenced by macro expansion (analogous to the old-style deprecated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n many cases it is more natural to use them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entry to the cal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holds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holds the string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holds the string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holds the string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itself can now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ARG1 must be dereferenced as a macro, but ARG2 may be de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macro (yielding a numerical constant) or a variable (yiel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numerical value after auto-promotion of the string "1.23" to a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obtained directly from a shell script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-c`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scribes the call mechanism used by older versions of gnupl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ch line is read from the input file, it is scann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sequences: $0 $1 $2 $3 $4 $5 $6 $7 $8 $9 $#.  If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`$`+digit is replaced by the corresponding parameter from the 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Quote characters are not copied and string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erformed. The character sequence `$#` is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parameters. `$` followed by any other character is treated a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; use `$$` to get a single `$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use of the `$` character conflicts both with gnuplot's ow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datafile columns and with the use of `$` to indicat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a unix-like shell. The special sequence `$#` was mis-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omment delimiter in gnuplot versions 4.5 through 4.6.3. 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gnored during substitution, so string constants are easi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terminal` and `set output`. 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inue` command is only meaningful inside the bracketed iteration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`do` or `while` statement.  It causes the remaining stateme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ed clause to be skipped.  Execution resumes at the start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(if any remain in the loop condition).  See also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while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error messag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integer erro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ile input (pipe).  If input streams are nested (inherited `load` scrip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ading will continue in the parent stream. When the top level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, the 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error "error message"` simulates a progra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 it prints the error message and return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breaking out of all nested loops or calls. 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exits to the controlling shell, the return value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ve. This variant of the command allows you to return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fits a user-supplied real-valued expression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, using the nonlinear least-squares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. There can be up to 12 independent variables, ther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and any number of parameters can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error estimates can be input for weighting th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use of `fit` is best explained by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filter the data used in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can be any valid `gnuplot` expression, although the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eviously user-defined function of the form f(x) or f(x,y)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-val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of the independent variables are set by the `set dummy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&lt;ranges&gt; part of the command (see below);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re called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expression should depend on one or more variab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is to be determined by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re applicable t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contents can be interpreted flexibly by providing a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 as with plot commands. For example to generat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 x as the sum of columns 2 and 3, while taking z from column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ing equ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sence of a `using` specification, the fit implicit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a single independent variable. If the file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fication, contains only a single column of data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taken as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specification is given, there can be up to 12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(and more if specially configured at compile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tweights` option, which is the default, causes all data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. This can be changed by using the `errors` keywo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of one or more of the variables from the data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estimates are interpreted as the standard deviation 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variable value and used to compute a weight for the dat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s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error estimates of the independent variables, thes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rther multiplied by fitting function derivativ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fective variance method" (Jay Orear, Am. J. Phys., Vol. 50, 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` keyword is to be followed by a comma-separated l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variable names for which errors are to be input;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always be among them, while independent variab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ariable in this list, an additional column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containing that variable's error estimate. Again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tion is possible by providing the `using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independent variables is thus implicitl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olumns in the `using` qualifier, minus 1 (for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), minus the number of variables in the `errors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if one has 2 independent variables, and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dependent variable and the dependent variable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s x,z` qualifier, and a `using` qualifier with 5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interpreted as x:y:z:sx:sz (where x and y are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z the dependent variable, and sx and sz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 of x and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horthands for the `errors` qualifier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for fits with 1 column of independent vari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for the general case) are all equivalent to `errors z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re is a single extra column with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, for the case of 1 independent variable,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extra columns, with errors of both the independ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.  In this case the errors on x and y are t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ar's effective vari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yerror` and `xyerror` are similar in both form 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yerrorlines` and `xyerrorlines` 2D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mand `set fit v4` the fit command syntax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version 4 and before.  Then there must be two mor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ers (z and s) than there are independent variables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riable.  `gnuplot` then uses the following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given in the `using`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1 independent variable (li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1 independent variable (1s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1 independent variable (3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2 independent variables (4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3 independent variables (5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N independent variables (N+2 column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ware that this means that you have to supply z-errors s in a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r more independent variables. If you want unit weights you ne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explicitly by using e.g. then format x:y:z: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hen specifying a range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and so on.  A ran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given for z (the dependent variable), in which case data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(x,...) is out of the z range will not contribute to the residu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optimiz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tivated by using `set fit errorvariables`, the error for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will be stored in a variable named like the parameter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err" appended.  Thus the errors can be used as inpu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execute a `gnuplot` command as specified by `set fit script`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`FIT_SCRIPT`.  The default is `replot`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previously plotted both the data and the fitting function in o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save fit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save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limit, see `set fit limit`), or (2) it reaches a prese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limit (see `set fit maxiter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FIT_NITER contains the number of iterations that were done during the las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istical overview`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points have weights, `gnuplot` calculates the so-called p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one minus the cumulative distribution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-distribution for the number of degrees of freedom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, see `practical_guidelin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_P = p-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-value of the fit is one minus the cumulative distributio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square-distribution for the number of degrees of freed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chisquare.  This can serve as a measure of the goodness-of-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he p-value is between zero and one.  A very small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value indicates that the model does not describe the data and i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As described above, this might indicate a problem with the dat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or the model, or a combination thereof.  A small p-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at the errors have been underestimated and the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should thus be scaled. See also `set fit errorsca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f the `fit` command are controlled by `set fit`.  The old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ariables are deprecated as of version 5, see `fit control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environment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before starting `gnuplot`, see `fit control environme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defined variables described here are deprecated, see `set 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 This setting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using `set fit 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 false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finding a nice-looking fit does not prove there is no "better"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supply the starting parameter valu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ry` command prints or saves previous commands in the history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executes a previous entry in the list.  To modify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see `set histo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ines with `history` as their first command are no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reexecute the command at history ent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Now a multi-line clause may be enclosed in curly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yntax is still honored but 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for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ort` command associates a user-defined function name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ed by an external shared object.  This constitutes a plugi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s the set of function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myfun, exported by "mylib.so" or "my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for plotting or numerical calculation in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ake the function theirfun, defined in "theirlib.so" or "theirlib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vailable under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xtends the name given for the shared object by either ".s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dll" depending on the operating system, and searches for it first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 and then as a path relative to the current directory.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itself may also search any directories in LD_LIBRARY_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i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floating-point expression.  `pause -1`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carriage return is hit, zero (0) won't pause at all, and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ifferent graphical representations for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used to draw 2D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element consists of a definition, a function, or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tional properties or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-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al representation of each plot element is determin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, e.g. `with lines` or `with boxplot`. 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o be plotted is either generated by a function (two functions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), read from a data file, or read from a nam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efined previously.  Multiple datafiles, data blocks,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plot comman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`, `inline 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lot-element that contains the definition of a function or variab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y visible output, see third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plus an additional column and row of coordinate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 of a plot command, column 1 refers to the matrix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, column 2 refers to the matrix column coordinate, and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the value stored in the array at tho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is inherent in the data.  Unlike reading from a text or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general binary does not treat the generated columns as 1, 2 or 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list. Instead column 1 refers to column 1 of the file, o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ppearing alone indicates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both coordinate information describing a non-uniform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each grid point (see `binary matrix`).  Binary data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quires additional keywords to describe the layou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the syntax of these required additional keywords is convol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 the general binary mode is particularly useful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ending large amounts of data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non-uniform matrix binary forma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binary matrix`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n previous versions of gnuplot there have been som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ation of binary data keywords by `plot` and `splot`.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s differ, one or both may change in a future gnuplo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how to read a few standard binary file types that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cribing, e.g. PNG images.  Type `show datafile binary`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for a list. Apart from these, you can think of bin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conceptually the same as text data.  Each point has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hich are selected via the `using` specification.  If no 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specified, gnuplot will read in a number of binary value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argest column given in the `&lt;using list&gt;`.  For example, `using 1:3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three columns being read, of which the seco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plot types have an associated default us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with image` has a default of `using 1`, while `with 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a default of `using 1:2:3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 and ha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See `set datafile 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  I.e. it affects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 to scan lines during input.  To instead transpose an imag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`bins`, and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points within a single data se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using` determines how the columns within a single record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, and `smooth` allows for simple interpolation and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s` sorts individual input points into equal-sized intervals along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single accumulated value p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has a similar syntax, but does not support the `smoo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errorbars` or 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 in a later version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s` option to a `plot` command first assigns the original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width bins on x and then plots a single value per bi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bins is controlled by `set samples`, but thi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ing an explicit number of bin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binrange is given, the range is taken from the extreme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und in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range and the number of bins, bin width is calcul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s are assigned to bins 0 to NBI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in holds points with (xmax-BINWIDTH &lt;= x &lt; x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oint is assigned to bin i = floor(NBINS * (x-xmin)/(xmax-xm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provide a fixed bin width, in which case nb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the smallest number of bins that will spa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tput bins are plotted or tabulated by midpoint. E.g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s bin width as shown above, the x coordinate output for the fir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x=LOW (not x=x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a single column is given in the using clause then each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s a count of 1 to the accumulation of total counts in the b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x coordinate value.  If a second column is given then the val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added to the accumulation for the bin.  Thus the following tw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block" of data is a set of consecutive records with blank line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block of data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, `frequency`, `fnormal`, `cumulative` and `cnormal` s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 and then plot some aspect of the distribution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line and Bezier options determine coefficients describing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between the endpoints of the data. This curve is then plot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as a function, that is, by finding its value at uniform interval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scissa (see `set samples`) and connecting these points with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 If the data set is interrupted by blank lines or undefined val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continuous curve is fit for each uninterrupted subse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separately fit segments may be separated by a gap or dis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manipulates the data to avoid jumps of more than pi by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tracting multiples of 2*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axis ranges will be computed for the fi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for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a spline curve is being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f the spline fit is done across the intersection of the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by the input data and the fixed abscissa range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pply the requested smooth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fitting to the individual data points weighted by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, given in the third column of the using spec.  The defaul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is the same as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lated plotting styles see `smooth frequency` and `smooth kdensit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  This reduces the effect of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histogram of the number of data values in equal size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y-value to 1.0 so that the sum is a count of occurrences in tha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implicitly if only a single 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something&gt;  # set width of x values in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normal` option work just like the `frequency` option, bu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ized histogram. It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so they all sum to 1. Points with the same x-value ar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oint containing the sumed y-values. To plot a histogram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values in equal size bins, set the y-value to 1.0 so that the su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of occurrences in that bin. This is done implicitly if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. By default gnuplo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s the bandwidth which would be optimal for normally distribu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usually be a very conservative, i.e. broad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provide an explicit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andwidth used in the previous plot is stored i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KDENSITY_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can also be reused over subsequent plot commands, however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only records the name in a comme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By default samples are generated over the full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`set xrange`, with the sampling controlled via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'+' using ($1):(sin($1)):(sin($1)**2) with filledcur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pendent sampling range can be provided immediately before the '+'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rmal function plots, a name can be assigned to the independ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iven for the first plot element, the sampling range specifier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eded by the `sample` keyword (see also `plot sampl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range specifier of '+' supports giving a sampling inc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$MYDATA, [t=-3:25:1] '+' using (t):(f(t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+' returns 2 columns of data forming a regular grid of [u,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with the number of points along u controlled by `set 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points along v controlled by `set isosamples`. 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ge and vrange before plotting '++'.  However the x and y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 or can be explicitly set to different values than urange and v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u and v to sample '++' is a CHANGE from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 when both are piped to `gnuplot`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all but the simplest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easier to first define a datablock and then read from i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'-'`.  See `datablo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  Here again it may be better to use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keyword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column labels in the plot legend, use 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co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(a) `plot 'file'`, (b) `plot 'file' using 1:2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`plot 'file' using ($1):($2)` can be subtly different. 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has changed in version 5.  See `mis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marks at the ends of the bar are controlled by `set 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ction describes only the optional axis ranges that may appea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first items in a `plot` command.  If present, these range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limits established by a previous `set range` statement.  F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elsewhere in a `plot` command that limit sampling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omponent see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optionally establishes a new name for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name may be changed with `set dummy`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`plot` command shows setting `trange` to [-pi:pi],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-1.3:1.3] and `yrange` to [-1:1] for the 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n empty range `[]` as a placeholder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n-the-fly range specifiers in a plot command may no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result for linked axes (see `set link`).  It is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set xrange and set yrange state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ime data you must provide the range in quotes, using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ad time from the datafile.  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computed functions or data generated for the pseudo-fil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mpled over the entire range of the plot as set by a prior 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by an explicit global range specifier at the very star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plot command, or by autoscaling the xrange to span data see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f this plot.  However, individual plot components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restricted samplin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stablishes a total range on x running from 0 to 1000 and the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 file and two functions each spanning a portion of the total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imilar except that the total range is established b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. In this case the sampled function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contained in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mbiguous. The initial range will be interpreted a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plot, not solely to the sampling of the first function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i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moves the ambiguity of the previous example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sample` so that the range is not applied to the entir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one way of tracing out a helix in a 3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functions or data generated for the pseudo-file '++' us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long the u and v axes. This is a CHANGE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which sampled along the x and y axes.  See `special-filenames ++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D sampling can be used in either `plot` or `splot`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2D `plot` command.  These commands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wn for plotstyle `with vectors`.  See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2D sampling in a 3D `splot` command. These commands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s used in `sampling.dem`. Note that the two surfaces are samp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and v ranges smaller than the full x and y ranges of the resul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specifiers for sampling on u and v can include an explic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to control the number and spacing of 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comes first.  An exception to this is that definition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plot item even if there is an interven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eration does not work for plot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teration is to continue until all available data is consum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* instead of an integer &lt;end&gt;.  This can be used to process al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ne,  all datasets (separated by 2 blank lines) in a file, 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lot for [i=0:*] 'datafile' index i using 1:2:3 with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` keyword allows you to place the plot title somewher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key box. The title can be placed immediately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graph itself by using `at {beginning|end}`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hen plotting `with lines` but makes little sense for most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plot title at an arbitrary location on the page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.  By default the position is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coordinates; e.g. `at 0.5, 0.5` is always the midd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plot axis scales or borders.  The format of titl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y is still affected by key options.  See `set ke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ine of the file.  Place the titles after the corresponding lin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n a separat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ot for [i=1:4] 'data' using i with lines title columnhead at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ingle key area for two separate p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ble` style produces tabular output rather than a plot. See `set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rinter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is the same as print except that output is always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a prior `set print` command remain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commands function only for a some terminal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pend also on your window manager and display prefere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e i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create first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lower the only plot window that exist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create 2nd plot window may occlud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ise 123            # raise first plo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are known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ultiplot mode, `replot` can only reprodu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 plot, not the fu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return to their default values.  This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efault settings after executing a loaded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set` does not necessarily return settings to the sta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in at program entry, because the default values may have been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initialization files gnuplotrc or $HOME/.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can be re-executed by using the variant command `reset sess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deletes any user-defined variables and functions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, and then re-executes the system-wide gnuplotr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any private $HOME/.gnuplot preferences file. 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saves only the variables used in the most recent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ved file may be used as a parameter file to initialize futur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using the `via`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first end point of the arrow is always specified by "fr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end point can be specified using any of three differen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ordinate system specifier does not carry over from the first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specifies the absolute coordinates of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specifies an offset to the "from" position. 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`graph` and `screen` coordinates, the distance between the st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 corresponds to the given relative coordinate.  For logarithmic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specifies the orienta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ne of the graph.  Again any of the coordinate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ength.  The angle is alway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haracteristics of the arrow can either be specified as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style or by providing them in `set arrow` command. 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arrow characteristics, see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line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utoscaling sets the axis range limits to the nearest t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hat includes all the plot data. Keywords `fixmin`, `fixmax`, `f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noextend` tell gnuplot to disable extension of the axis rang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position. In this case the axis range limit exact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of the most extreme data point.  `set autoscale noextend`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onym for `set autoscale fix`.  Range extension for a single ax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by appending the `noextend` keyword to the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autoscales all axes while leaving the fix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applying offsets or autoextending the ranges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which can cause unexpected results.  To prevent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link the secondary axis range to the primary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shows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four low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four high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`splot`.  The border settings is thus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polar    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polar &amp;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polar@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polar&lt;/td&gt;    &lt;td&gt;no effec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etting is 31, which is all four sides for `plot`, and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dden3d plots the lines making up the border are normall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hidden3d processing as the plot elements. `set border behind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style&gt;, &lt;linetype&gt;, &lt;linewidth&gt;, &lt;linecolo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specifiers, the way the border lines are drawn can be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mited by what the current 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border itself, this line style is used for the tics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y are plotted on the border or on the axe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lar` keyword enables a circular border for pola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two alternative sets of linetypes. The default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lor for each linetype, although it also allows you to draw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shed lines in that color.  The alternative monochrome set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/dash pattern or linewidth to distinguish linetypes. The `set 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elects the color linetypes.  See `set monochrome`, `set linetyp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colorsequen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selects a terminal-independent repe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ight colors. 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lets each separate terminal type provi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 colors.  The number provided varies from 4 to more than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ost start with red/green/blue/magenta/cyan/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behaviour of earlier gnuplo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selects eight colors drawn from a set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g (2011) [Nature Methods 8:441] as being easily distinguished by color-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rs with either protanopia or deuteranop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case you can further customize the length of the sequ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used. See `set linetype`, `colo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obsolete. Use `set cntrlabel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is replaced by `set cntrlabel one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 "format"` is replaced by `set cntrlabel format "format"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inside the plot boundaries are norm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finite size of the point symbol causes it to extend past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`set clip points` causes such points to be clipped (i.e. not drawn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point center is inside the boundaries of 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whose center lies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a line segment in a plot is not drawn if either end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outside the plot boundaries (i.e. xrange and y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one endpoin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causes `gnuplot` to draw also the in-range portio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with both endpoint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that lie entirely outside the plot boundaries are never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affects only points and lines produced by plot styles `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points`, and `vect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pping of colored quadrangles drawn for `pm3d` maps an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`set pm3d clip1in` and 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 clipping is controlled by the `{clip|noclip}`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controls the labeling of contours, either in the ke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n the plot itself in the case of `splot ... with labels`.  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abels are placed along each contour line according to the `pointinterv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pointnumber` property of the label descriptor.  By default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5th line segment making up the contour line and repe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th segment.  These defaults are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changed either via the `set cntrlabel` command or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n the `splot` comm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the interval to a negative value means that the label appea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contour line.  However if `set samples` or `set isosamples`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many contour lines may be created, each with a single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label is placed in the plot key for each linetype us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tour level is given its own linetype, so a separate label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 The command `set cntrlabel onecolor` causes all contours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linetype, so only one label appears in the pl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places an older command `unset c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ntrlabel` for control of labe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un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datablock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dashtype` command allows you to define a dash pattern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be referred to by its index.  This is purely a convenience, a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accept the dashtype by its numerical index would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s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define or redefine dashtype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plot using the ne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exactly the same plot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always use this dash pattern with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define a new dashtype us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sh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tells `gnuplot` there is a spec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put data files to denote a missing data entry.  There i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`missing`.  Gnuplot makes a distinction between missing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data (e.g. "NaN", 1/0.).  For example invalid data causes a ga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rawn through sequential data points; missing data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characters found in a numeric field will usually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 rather than as a missing data point unless they happen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ly `set datafile missing NaN` causes all data or expressions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t-a-number (NaN) to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reatment of missing or invalid data values in certain cas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in this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below shows differences between gnuplot version 4 and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(a) differs in gnuplot 4 and gnuplot 5 because the third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valid number.  Version 4 switched to a single-datum-on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hat the line number is "x" and the datum is "y",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point at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ld and new gnuplot versions handle the same data correct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character is designated as a marker for missing dat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gnuplot versions handled NaN differently depending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clause, as shown in plots (c) and (d).  Gnuplot now handles N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whether the input column was specified as N or ($N)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ersion 5.0.6 this is also true for the missing valu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failed to recognize the missing value flag i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pecified `using ($N)` rather than `using N`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current gnuplot using a "missing" value for computation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aN. I.e. a `missing` string in either columns 1 or 2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$1+$2)` to evaluate as NaN.  If you nevertheless want to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issing data, use the command `set datafile missing N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` tells `gnuplot` that data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input files are separated by a specific character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  The most common use is to read in csv (comma-separated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ritten by spreadsheet or database programs. By defaul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fields separated by either *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commentschars` specifies what charact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ata file to begin comment lines. If the first non-blank charac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one of these characters then the rest of the data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terpreted as garbage in the 2nd column followed by vali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and 4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ing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  To reset the dumm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o their default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prior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codepage for MS Windows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ffect the choice of appropriat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rror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 (no crossbar)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by default drawn using the same line properties a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You can change this by providing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roperties for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limit_abs &lt;epsilon_abs&gt;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file` option defines where the `fit` command writes it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argument must be enclosed in single or double quot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s given or `unset fit` is used the log file is reset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"fit.log" or the value of the environmental variable `FIT_LOG`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logfile name ends with a / or \, it is interpreted to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and the actual filename will be "fit.log"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ession.  `set fit quiet` turns off the echo, whereas `resul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only final results.  `brief` gives one line summari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of the fit in addition.  `verbose` yields detail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s it was the default before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scaling` option is specified, which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arameter errors are scaled with the reduced chi squa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providing data errors equal to the calculat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fit (FIT_STDFIT) resulting in a reduced chi square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noerrorscaling` option the estimated errors are the un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deviations of the f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weights are specified for the data, parameter errors are always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with the `maxite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or `default`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` option can be used to change the default epsilon limit (1e-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convergence.  When the sum of squared residuals chang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this number (epsilon), the fit is considered to have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mit_abs` option imposes an additional absolute limit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 of squared residuals and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 following op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n using the `start_lambda` option. Setting it to `default`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 the automatic selection. The option `lambda_factor` sets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`lambda` is increased or decreased whenever the chi-squar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creased or decreased significantly. Setting it to `defau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enables the default factor of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cript` option may be used to specify a `gnuplot`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t is interrupted---see `fit`.  This setting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`replot` and the environment variable `FIT_SCRIP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covariancevariables` option is turned on, the covari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parameters will be saved to user-defined variables.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ertain parameter combination is formed by prepending "FIT_COV_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first parameter and combining the two parameter n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". For example given the parameters "a" and "b" the covarianc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"FIT_COV_a_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5 the syntax of the fit command changed and it now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weights if no 'error' keyword is given.  The `v4` op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ehavior of gnuplot version 4, see also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h", "$%h$" for LaTeX terminals. Other formats such as "%.2f" or "%3.0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ten desirable. "set format" with no following string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pty string "" is given, tics will have no labels, although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ill still be plotted.  To eliminate the tic marks, use `unset xtics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or %H     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or \verb@%H@ &amp; like \verb@%g with "x10^{%S}" or "*10^{%S}" instead of "e%S"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 or %H@like %g with "x10^{%S}" or "*10^{%S}" instead of "e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 or &lt;tt&gt;%H&lt;/tt&gt;&lt;/td&gt;    &lt;td&gt;&lt;tt&gt;%g&lt;/tt&gt; with "x10^{%S}" or "*10^{%S}" instead of "e%S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00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Dat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00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197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Dat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197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ats may be preceded by a "0" ("zero") to pad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es, and preceded by a positive digit to define the minim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.  The %S, and %t formats also accept a precision specifi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hours/minutes/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+/- hours relative to time=0 (does not wrap at 24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+/- minutes relative to time=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+/- seconds associated with previous tH or tM fiel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+/- hours relative to time=0 (does not wrap a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+/- minutes relative to 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+/- seconds associated with previous tH or t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ime 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+/- hours relative to time=0 (does not wrap at 24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+/- minutes relative to time=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+/- seconds associated with previous tH or tM fiel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x value in seconds corresponds a time slightly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5 Dec 1976. The text printed for a tic label at this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ti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ate format specifiers encode a time in seconds as a clock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day.  So hours run only from 0-23, minutes from 0-59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orrespond to dates prior to the epoch (1-Jan-1970). In ord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value in seconds as some number of hours/minutes/seconds relati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0, use time formats %tH %tM %tS.  To report a value of -3672.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 date format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lar grid can be drawn for 2D plots.  This is the default a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if the program is already in polar mode, bu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by `set grid polar &lt;angle&gt; rtics` whether or not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  Circles are drawn to intersect major and/or minor tic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axis, and radial lines are drawn with a spacing of &lt;angle&gt;.  Tic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perimeter are controlled by `set ttics`, but these do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gnuplot version 4.6, hidden3d also affects 3D plotting styles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, `vectors`, and `impulses` even if no surface is presen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bscured portions of each vector are drawn as line segments (no arrowhe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within the graph may be explicitly exclud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by appending the extra option 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, including the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re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is equivalent to `set history size 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is equivalent to `set history size -1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 the value of history size limi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the history file. `set history size -1` allows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nes to be written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`history` command prints a line number in front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quiet` suppresses the number for this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suppresses numbers for all future `history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rim` option reduces the number of duplicate lines in the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moving earlier instances of the current command.  This w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prior to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: `set history size 500 numbers tri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jitter points within 1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jitter points within 1.5 charact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same but half the displacement 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or both coordinates of a data set are restricted to dis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ny points may lie exactly on top of each other.  Jittering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to the coordinates of these superimposed points that spread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.  The threshold value for treating the points as being overlapp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in character widths or any of the usual coordin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 Jitter affects only 2D plot styles `with point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pul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jittering operation displaces points only alo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distinctive pattern sometimes called a "bee swarm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square` adjusts the y coordinate of displac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ir x coordinate so that the points lie in distinct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t least the `overlap`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isplacement (in character units) can be limited using the `wr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both the overlap criterion and the magnitude of jitter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unit.  Thus the plot appearance will change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, canvas size, or zoom factor.  To avoid this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criterion in the y axis coordinate system (the `first` key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point size and spread multiplier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, `pointsize`, `jit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containing a tit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(line, point, box) for each plot in the graph. The key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questing `set key off` or `unset key`.  Individual key ent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by using the 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f the titles is controlled by the `set key autotitle` op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keyword of individual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tit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in the key is set in `enhanced` mode by default, thi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{no}enhanced` option, also independently for the key titl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individu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itle defaults to center and can be changed by the keywords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/LaTeX group of terminals or terminals in whic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embedded in the string, `gnuplot` can only estimat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for key positioning.  If the key is to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t may be convenient to use the combination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of the key for 3D plots (`splot`) by default uses the `fixed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change from earlier gnuplot versions. `fixed` 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similar to `inside` placement with one important difference.  The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a 3D plot change as the view point is rotated or sc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positioned `inside` these boundaries then the key also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is changed. `fixed` positioning ignores changes to the view ang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; i.e. the key remains fixed in one location on the canvas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s the `fixed` option is exactly equivalent to `insid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by default a separate ke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each contour level with a distinct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dify this see `set cntr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causes each plot to be identified in the key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file or function used in the plot comman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autotitle` disables the automatic generation of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effect of `set key autotitle columnheader`, treat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a data file as column headers rather than data appli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disabled by `unset key`.  It also applies to `stats` and `fi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y generate n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an explicit `title` or `notitle` keyword in the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will override the default from `set key autotit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placement of the primary, auto-genera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ruct a secondary key or place plot titles elsewher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entry lines are single-spaced based on the cur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adjusted by `set key spacing &lt;line-spacing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construct a legend/key manually rather than having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s all appear in the auto-generated key. This allows, for examp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legend for the component panels 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polar`, `graph`, `screen`, or `character`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enclosing the label in a box.  See `set style text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can handle boxes for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. If 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baseline of the text will be set to the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do no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or `tc rgb "0xRRGGBB"` se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 As above; a hexadecimal constant does not requir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vailable for `set label` are also available for the `labels`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 See `labels`.  In this case the properties `textcolor`, `rotate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ize` may be followed by keyword `variable` rather than by a fix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corresponding property of individual label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columns in the `using` spec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(wxt, qt, svg, canvas, win) allow you to attach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ic points on the graph or elsewhere on the canvas.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vers over the anchor point, a pop-up box containing the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do not support hypertext will display nothing. You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` attribute of the label in order for the hypertext to be anch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L (implementation details may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orm "image{&lt;xsize&gt;,&lt;ysize&gt;}:&lt;filename&gt;{\n&lt;caption text&gt;}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isplay of the image file in a pop-up box. The optional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box size 300x200.  The types of image file recognized may v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, but *.png should always work. Any additional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mage filename are displayed as usual for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whatever linetypes one and two look like to begin with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uch as the definition of a temporary linestyle derived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1.  Similary lt 2 will now produce a think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k` command establishes a mapping between the x and x2 ax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y2 axes.  &lt;expression1&gt; maps primary axis coordinates on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&lt;expression2&gt; maps secondary axis coordinates onto the prim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implest form of the command. It forces the x2 ax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ly the same range, scale, and direction as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`set xrange`, `set x2range`, `set auto x`, etc will aff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stablishes forward and reverse mapping between the x and x2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ward mapping is used to generate x2 tic labels and x2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 mapping is used to plot coordinates given in the x2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Note that the mapping as given is valid only for x non-negativ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to the y2 axis, both &lt;expression1&gt; and &lt;expression2&gt; must use 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version of gnuplot macro substitution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s in the command line of the form @&lt;stringvariablename&gt;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xt string contained 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"%c" format specifier for scientific notation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uses a lower case u as a prefix to indicate "micro" (10^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set micro` command tells gnuplot to use a different typ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unicode U+00B5).  The byte sequence used to represent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current encoding.  See `format specifiers`, `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language library routine sprintf() for most format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also has its own formatting routine `gprintf()`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xis tic labels. The C library routine always use a hyph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\055) to indicate a negative number, as in -7.  Many people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ographic minus sign character (unicode U+2212)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−7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printf() to use this minus sign character rather than a hyp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utput. In a utf-8 locale this is the multibyte sequenc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nicode U+2212.  In a Window codepage 1252 locale this is th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LT+150 ("en dash").  The `set minussign` command will affec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and any labels that are created by explicitly invoking g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other strings that contain a hyphen.  See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command is ignored when you are using any of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as LaTeX has its own mechanism for handling minus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is not necessary when using the postscript terminal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prologue output by gnuplot remaps the ascii hyphen code \055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lyph named `minu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EXPERIMENTAL. It has known limitation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assumes utf8 loc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printed string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printed string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label will contain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label will contain character U+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nochrome` command selects an alternative set of line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by dot/dash pattern or line width rather than by colo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s the monochrome option offered by certain terminal types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gnuplot.  For backward compatibility these terminal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invoke "set monochrome" if their own "mono" op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monochrome mode does not prevent you from explicitly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GB or palette colors, but see also `set palette gra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monochrome linetypes are defined by default.  You can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r add additional monochrome linetypes by using the ful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Changes made to the monochrome linetypes do not affec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and vice versa.  To restore the usual set of color linetyp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`unset monochrome` or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3 controls the azimuth of the z axis (see `set view azimu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 on som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is 300 ms.  Setting the value to 0 ms triggers the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is used for formatting the text on Button1 and Butt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-- copying the coordinates to the clipboard and temporarily ann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An integer argument selects one of the format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. A string argument is used as a format for sprintf()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round the perimeter of a polar plot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mttics`.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next to each other on the same page or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is used to erase the rectangular area of the p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the next plot.  This is typically needed to inset a sm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a larg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multiplot next` and `set multiplot previous`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n the context of using the layout option.  `next` skips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grid, leaving a blank space. `prev` returns to the grid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preceding the most recently plot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ssibility is to set uniform margins for all plots in the lay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`layout margins` and `spacing`, which must be used togeth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margins` you set the outer margins of the whole multiplot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gives the gap size between two adjacent subplots,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`character` or `screen` units. If a single valu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oth x and y direction, otherwise tw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value has no unit, the one of the preceding margin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wo left-most subplots will have left boundaries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0.1, the two right-most subplots will have right bounda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ordinate 0.9, and so on.  Because the spacing between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0, their inner boundaries will superi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es a layout in which the boundary of both left subpl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racter widths from the left edge of the canvas, the right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ubplots is 1 character width from the canva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bottom margin is one character height and the overall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 character heights. There is no horizontal gap between the two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plots. The vertical gap between subplots is equal to 2 character h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 and 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command in version 5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similar to the `set link` command except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ked axes is visible.  The hidden axis remains linear. Co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le axis are mapped by applying g(x) to hidden axi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maps the visible axis coordinates back onto the hidden linear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-scaled x axis. It is an alternativ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ing the effect of `set log x`.  The hidden axis in this case ha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3], obtained by calculating [log10(xmin):log10(xmax)]. 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forward and inver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probability-scaled ("probit") x axis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the cumulative normal function Phi(x) produces a straight lin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a linea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establishes a logit-scaled y axis such that plotting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linear x axis produces a straight lin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reates a "broken axis". X coordinates 0-100 are at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 500-1000 are at the right, there is a small gap (10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 So long as no data points with (100 &lt; x &lt; 500)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 style from `set style fill`.  Objects to be drawn in 2D p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any combination of axis, graph, polar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specification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and ellipses in 3D plots are limited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position and radius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 Circles in 3D plots cannot use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radius is calculated relative to the horizontal sc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graph, or canvas.  Any disparity between the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will be corrected for 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raw a circle in plot coordinates (such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llipse if the horizontal and vertical scales are different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ny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a separate open command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tforms that support pipes, it may be useful to pip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xis` command is equivalent to the `set xrange` and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it acts on one of the axes p1, p2, ... used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plots.  See `parallelaxes`, `set xrange`, and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ptions to the range and tics commands are accepted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make sense for parallel axis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colors assigned to pm3d objects are not dependent on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ewing angle. This state corresponds to `set pm3d nolight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lighting` selects a simple lighting model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xed source of illumination contributing 50% of the overall 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ength of this light relative to the ambient illuminatio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pm3d lighting primary &lt;fraction&gt;`.  Inclusion of specula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justed by setting a fractional 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no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strong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ontains a solid color, not a gradient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the four corners according to `corners2color &lt;option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quadrangle in a pm3d surface is assigned based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its four bounding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'mean' (default), 'geomean', 'harmean, 'rms',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border {line-properties}` draws bounding lines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 as it is rendered. Normally this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pthorder` option to approximate hidden lin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lobal option `set hidden3d` has no effect on pm3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ine properties (color, width) optionally follow the keyword `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s can be overridden later in an s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otherwise it would b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: The deprecated option `set pm3d hidden3d N` is still accep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pm3d border ls 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between grid poi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er mesh.  For data files, this smooths the color surface and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of spikes in the surface.  When working with functions,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little sense.  It would usually make more sense to increase `sampl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sitive m and n, each quadrangle or triangle is interpolated m-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imes in the respective direction.  For negative m and n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s chosen so that there will be at least |m| and |n| points dra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urrently color interpolation is always linear, even if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a nonlinear scheme such as the geometric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mmand `set pm3d map` is equivalent to `set pm3d 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ew map scale 1.0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test palette` command will plot the R,G,B pro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lette and leave the profile values in a datablock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scale palette shading from 0.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0 = white. 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writing a pm3d surface to a postscript file,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the file size by up to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If the data lies on a rectangular grid,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may be possible using the script `pm3dConvertToImage.awk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and `pointnumber` properties of a line typ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 style `linespoints`.  A negative value of pointinterval or point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-N, means that before the selected set of point symbols are draw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tually circle) behind each point symbol is blanked out by fil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lor.  The command `set pointintervalbox` controls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ed-out region.  It is a multiplier for the default radiu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represents an angl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of t is [0:2*pi], or [0:360] if degree un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polar plots are oriented such that theta=0 is at the fa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ta increasing counterclockwise.  You can change both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e explicitly.  See `set the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  Tic mark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 can be specified using `set t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with no parameters restores output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`print` commands can also be a named data bloc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names start with '$', see also `inlin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rlabel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d/green/blue color components of an rgbimage plot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integers in the range [0:255].  `set rgbmax 1.0`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data values used to generate the color components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rgbimage` or `rgbalpha` are floating point values in the range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rgbmax` returns to the default integer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This command is EXPERIMENTAL.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future gnuplot versions may implement rgbmax a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-plot property rather than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laces a label above the r axis. The label will be draw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the plot is in polar mode.  See `set xlabel` for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other axes, autoscaling the raxis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autoscaling fla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tting a negative value for rmin may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 The tic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rawn to the right of the origin. The `mirror` keyword causes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lso to the left of the origin. See `polar`, `set xtic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discussion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ampling rate of functions, or for interpolating data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the `set samples` command.  To change the sampling r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lot, see `plot 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the 2D equivalent to the 3D command `set view equal x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is a synonym for `set size 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or `plot with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size of the arrow head is reduced for very shor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isabled using the `fixed` keyword after the `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is the angle (in degrees) the back branches mak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same direction as `&lt;angle&gt;`). It is ignored if the style is `nofill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with a border lin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head.  Specifying `noborder` produces filled arrow heads with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tip of the arrow head lies exactly on the end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the arrow head is slightly smaller overall. Dashed arr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`noborder`, since a dashed border is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filled arrow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 (`fillcolor &lt;colorspec&gt;`) is distinct from fill style.  I.e. 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or objects can share a fillstyle while retaining separ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ost places where a fillstyle is accepted you can also specify a fi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color may be abbreviated `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ill color is take from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re keyword `border` causes the filled object to be surrou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line of the current linetype and color.  You can change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by adding either a linetype or a lin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intensity fill, full intensity border in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alf-transparent fill, solid black border (linetype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attern fill in current color, border using color of linety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l area in cyan, border i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border property of a fill style only affects plot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in the default mode (closed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number` property is similar to `pointinterval` except th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lotting every Nth point it limits the total number of point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style circle {radius {graph|screen} &lt;R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{{no}wed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  `Nowedge`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of the two radii that connect the ends of an arc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wedge`. This parameter has no effect on full circles. `Cli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s the circle at the plot boundaries, `noclip` disables this.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Clip` clips the ellipse at the plot boundaries, `noclip` disables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cli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appearance of labels with the attribute 'box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 that do not support boxed text will ignore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urrent implementation is experimental; detail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for some terminals (svg, latex)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cannot place a box correctly around r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urface` command is only relevant for 3D plots (`splo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This is mainl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tour lines rather than the surface they were derived from. 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till be drawn on the surface, depending on the `set contour`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off the surface for an individual function or data fil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ctive, use the `nosurface` keyword in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bination `unset surface; set contour base` is useful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ours on the grid 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3D data set is recognizable as a mesh (grid) then by defau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 treats the plot style `with lines` as requesting a gridd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grid_data`.  The command `set surface explicit` suppresses this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only the individual lines described by separate blocks of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 A gridded surface can still be plotted by explicit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`with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text tabl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creating an actual plot on the current terminal. The fl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marks (see `set format`). Columns are by default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with table` for a description of how to write a table to a cs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.  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space|tab|comma|"&lt;char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tabular output is written to "outfile", if specifi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itten to stdout or other current value of `set output`.  If `out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be replaced unless the `append` keywor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abular output can be redirected to a named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lock names start with '$', see also `inline data`.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able` 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with t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any style-dependent processing of the input data being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moothing, errorbar expansion, secondary range checking, etc), o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that can be tabulated, use the keyword "tabl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rmal plot style.  In this case the output does not contain an extra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flags `i`, `o`, `u` indicated inrange/outrange/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for output must first be specified with `set table &lt;where&gt;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re is no actual plot style in this case the colum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 to specific axes.  Therefore xrange, yrange, etc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using` term evaluates to a string, the string i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data is always written with format %g.  If you want some 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sprintf or gprintf to create a format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csv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coordinate plots are by default oriented such that theta = 0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plot, with theta increasing as you proceed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ta = 90 degrees is at the top.  `set theta`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and direction of the polar angular coordinate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restores the default state "set theta right cc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ontrols the tic marks and labels on all 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may be turned off with the `unset tics` command, and may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state) with `set tics`.  Fine control of tics on individu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 using the alternative commands `set xtics`, `set ztics`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can be applied to a single axis (x, y, z, x2, y2, cb)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ic marks are drawn using the same line properties as the plo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orde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back` or `front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controls the size of the tic marks.  The first value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uto-generated or user-specified major tics (level 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value controls the auto-generated or user-specified min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vel 1).  &lt;major&gt; defaults to 1.0, &lt;minor&gt; defaults to &lt;major&gt;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values control the size of user-specified tics with level 2, 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ic sizes are restored by `set tics 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mirrored, inward-facing tic 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axes. All other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axi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`set timestamp` places the current time and date in the plo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is used to write the date and time.  Its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sctime() uses: "%a %b %d %H:%M:%S %Y" (weekday, month name,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, hours, minutes, seconds, four-digit year).  With `top` or `bottom`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lace the timestamp along the top left or bott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ault: bottom).  `rotate` writes the timestamp vertically.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*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tics` command places tics around the perimeter of a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order if `set border polar` is enabled, otherwise 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of the polar grid drawn at the rightmost ticmark along the r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grid`, `set rtics`. The angular position is always label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erimeter can be labeled regardless of the current tran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range of the tic labels should be giv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properties of the tic marks can be set. See `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contour` plots or 2D heatmaps using pm3d mode rather than `with 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er case, take care that you properly use `zrange` and `cb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point filtering 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azimuth affects the orientation of the z axis in a 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lot). At the default azimuth = 0 the z axis of the plot lie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to the screen horizontal.  I.e. the projection of the z axi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screen vertical.  Non-zero azimuth rotates the plot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ght through the origin so that a projection of the z ax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.  When azimuth = 90 the z axis is horizontal rather than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interpretation of data on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alogous command acts on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data represents a time/d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of gnuplot stores time to a millisecond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specified, the data interpretation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indicates that the x coordinate represents a date o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cond precision.  There is an analogous command `set y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parate format mechanisms for interpretation of time data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output.  Input data is read from a file either by us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or by using the function timecolumn() as part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put mechanisms also apply to using time values to set an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, `timecolum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utput, i.e. tick labels along that axis or coordinates output by m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from the internal time in seconds to a string representation of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tries to figure out a reasonable format for thi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using either `set format x` or `set xtics 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for a special set of time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.  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min&gt; or &lt;max&gt; is omitted the current valu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full autoscaling syntax.  See also `noexte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k` for options that link the ranges of x and x2, or y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an autoscaled axi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values range from 10 to 100, it will autoscale to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range [100:10].  The `reverse` flag has no effect if the ax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d. NB: This is a change introduced in vers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positions are calculated automatically by default or if the `autofreq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g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tic positions can be specified by giving either a tic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e, or a start point, interval, and end point (see `xtics seri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tic positions can be specified individually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licit list of positions, where each position may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abel. See `xtics lis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tics (line style, line width etc.)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(see `set border`), even if the tics are drawn at th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xtics {add} ("label1" &lt;pos1&gt; &lt;level1&gt;, "label2" &lt;pos2&gt; &lt;level2&gt;, 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label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is a string enclosed by quotes or a string-valu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contain formatting information for converting the position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, such as "%3f clients", or it may be the empty string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level 0, a major tic.  Level 1 generate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never printed for minor tics.  Major and minor 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generated by the program or specified explicit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th level 2 and higher must be explicitly specif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riority over auto-generated tics.  The size of tics mar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controlled by the command `set tics 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and dates are stored internally as a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Non-numeric time and date values are converted to seconds on in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 in `timefmt`.  Axis positions and range limits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quoted dates or times interpreted using `timefm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&lt;start&gt;, &lt;incr&gt;, &lt;end&gt; form is used, &lt;incr&gt; must b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`timefmt` to interpret input data, range, and tic positions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xdata tim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: Axis tic labels are generated using a separate format specifi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format` or `set xtics format`.  By default the usual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s are expected (`set xtics numeric`).  Other options ar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`set xtics geographic`), or times or dates (`set xtics tim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backward compatibility with earlier gnuplot version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will implicitly also do `set xtics time`, and `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unset xdata` will implicitly reset to `set xtics numeric`. 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this with a later call to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controls interpretation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format used to read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controls interpretation of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format used for 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indicates that x-axis values are to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eographic coordinate measured in degrees.  Use `set xtics format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to specify the appearance of the 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pecifiers for geographic data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integ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floating point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integer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floating poin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intege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floating poin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label with E/W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label with N/S instead of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command `set format x "%Ddeg %5.2mmin %E"`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-1.51 to be labeled as `" 1deg 30.60min W"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tics are left in the default state (`set xtics numeric`)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ported as a decimal number of degrees, and `format`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ain normal numeric format specifiers rather than the special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tput degrees/minutes/seconds in a context other than axis tic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labels on a map, you can use the relative tim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H %tM %tS for strptime.  See `time_specifiers`,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logscale` attribute is set for a tic series along a log-scaled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interval is interpreted as a multiplicative facto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200 y=2000 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no tic is placed at y=50000 because it is not in the series 2*10^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scale property is disabled, the tic increment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even for a log-scaled ax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generate a series of tics at y=20 y=40 y=60 ... y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scale` attribute is set automatically by the `set log`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normally you do not need this keyword unless you want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tic interval as in the second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) axis.  See `set xrange` for the full set of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in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no prefix) acts on the x, y, and z axes joi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, width &lt;line_width&gt;, color &lt;colorspe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type &lt;dashtype&gt; (if supported by the terminal driver currently in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ser-defined style &lt;line_style&gt; (see `set style lin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ignores anything else on the gnu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stead you want to pass a command string to a shell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use the `system` function or the shortcut `!`. See `syst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 a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but you knew that).  It is the 3D equivalent of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operates on a data generated by a function,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, or stored previously in a named data block. 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ually provided as a quoted string.  The function can be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or a triple of 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ranges must be given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 except that not all 2D plotting sty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 to surfaces drawn using parametric or functio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file '++' can be used to generate samples on a grid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, `set view map`, and `sampl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 `smooth` is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blocks of data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blocks as the equivalent of function y-isolines. 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.  If all blocks contain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`gnuplot` will draw cross-isolines between points in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data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M[i,j]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x coordinates are the integers [0:NCOL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igned y coordinates are the integers [0:NROWS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text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uniform` for examples and addition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`binary matrix` input, bu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`nonuniform` for tex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 nonuniform`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if the first row contains column labels rather tha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itional keyword `columnheaders`.   Similarly if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row contains a label rather than data, use the addi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headers`.  Here is an example that uses b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row of input data contains the y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nary input data, the first field of the first row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lumns. (This number is ignored for text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 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total number of in-range data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number of records filtered out by range limit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number of invalid/incomplete/missing records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number of blank lines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number of indexable blocks of data in the fil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number of data columns in the first row of data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number of indexable blocks of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number of data columns in the first r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lumn is treated as y. If the y axis is autoscaled then no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ed. Otherwise only values in the range [ymin:ymax]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columns are analysed jointly by a single `stats` command,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 or "_y" is appended to each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STATS_min_x is the minimum value found in the first colum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min_y is the minimum value foun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points are filtered by testing against both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min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maximum value of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index i for which data[i] == STATS\_m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index i for which data[i] == STATS\_ma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mean value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population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sample standard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value of the lower (1st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medi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value of the upper (3rd) quartile bound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s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sum of squar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skewnes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kurtosis of the in-range data poi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mean absolute deviation of the in-range da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standard error of the mean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standard error of the standard devi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standard error of the skewn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standard error of the kurtosi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 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mean value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@sample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population standard deviation of the in-r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skewnes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kurtosis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mean absolute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standard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standard error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standard error of the ske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standard error of the kur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sample correlation coefficient between x and y valu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A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uncertainty of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B corresponding to a linear fit y = Ax +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uncertainty of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sum of x*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x coordinate of a point with min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x coordinate of a point with maximum y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sample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A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uncertain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B corresponding to a linear fit $y = A x +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uncertainty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sum of $x times y$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atrix` is specified, all matrix entries are included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dimensions are saved in the variables STATS_size_x and STATS_siz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n parallel. The `name` option causes the default prefix "STATS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user-specified string.  For example, the mean valu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columnheader` or function `columnheader(N)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 prefix from the contents of the first row of a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annotate a subsequent plo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ats` command in this version of gnuplot can handle log-scal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presence of time/date fields (`set xdata time` or `set ydata tim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triction may be relax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ystem "command"` executes "command" in a subprocess by invo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s default shell.  If called as a function, `system("command"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haracter stream from the subprocess's stdou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ailing newline is stripped from the resulting string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ackquo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status of the subprocess is reported in variables GPVAL_SYSTEM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PVAL_SYSTEM_ERRMSG.  Note that if the command string invok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rograms, the subprocess may return "Success" even if on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an error.  E.g. file = system("ls -1 *.plt | tail -1")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ccess" even if there are no *.plt files because `tail` succeeds even if `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command can be used to import external functions into gnupl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elow, however this will force creation of a separate subproc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unction is invoked. For functions that will be invok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be better to import a directly callable subroutine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.  See `import` and `plugin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supported by the `terminal`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ile values are also loaded into a datablock named $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he same effect as left-clicking on the key entry for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by an interactive terminal (qt, wxt, x11). If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, it is toggled off;  if it is currently hidden, it i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acts on all active plots, equivalent to the hotkey "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requires an exact match to the plot title.  `toggle "ti*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on the first plot whose title matches the characters before the final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is not interactive, the toggle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plot f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characteristics previously associated with a singl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use of this linetype will use whatever characteristic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native to the current terminal type (i.e. the default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vailable in gnuplot versions prior to 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he active set of linetypes from monochrome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some terminal types allow multiple plots to be written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, the output file is not automatically closed afte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int or otherwise use the file safely, it should fir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by using `unset output` or by using `set output` to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 and then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to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e initial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 `set terminal GNUTERM`.  However if the string in 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rminal options in addition to the bare terminal nam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ead use `set terminal @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command is DEPRECATED.  Use `save fit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pdate` command remains in version 5.2 for backwards compati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current values of variables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which must be formatted as an initial-value file (see `fi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does not exist, a new file is create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efined user variables. All variables not used in the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rked as "#FIXED". This is useful for saving the current value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later use or for restarting 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also `do`, `continue`, `brea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marked `legacy` are not built by default in recent gnuplo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not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and bessel functions do not support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curves: The 'nohidden3d' option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etting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inside a `plot` command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3D rotation of polygons and surfaces can be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rongly affected by the Qt rendering mode (see Q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and `lower` functions ar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had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wa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