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_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_f_ : ('a -&gt; 'b) -&gt; ('c -&gt; 'd) -&gt; 'a * 'c -&gt; 'b * '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F_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