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UAL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{{x}} = {{y}}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