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INV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diffl l)x /\ ~(f x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x. inv(f x)) diffl (--(l / ((f x) pow 2))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