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 p. (Sum(0,n)f) + (Sum(n,p)f) = Sum(0,n num_add p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