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_POS_LT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 (ex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