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694788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07377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70957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916915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