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39322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43450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69819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877295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