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6924525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062716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4288275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0581215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