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33522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98987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23908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