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6937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02931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78312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94447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