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97361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9135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1843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46374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