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58023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7007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78086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11463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