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76494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6971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3364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