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80052282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12562058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3157301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67391504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50908024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59609174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04340504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0330632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