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26804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45975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68357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16639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16819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40958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89305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00012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