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617167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2429551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100808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135877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