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51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18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68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73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2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8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22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05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07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548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82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3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568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723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21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0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46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