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765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14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489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786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902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56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371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984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052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232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600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778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839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322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808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