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35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190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04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783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57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84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39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80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4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7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0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2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92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649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33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98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11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