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04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0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50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03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23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64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1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3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3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97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4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32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01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045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69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