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963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196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7417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9107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459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300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0920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1877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616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6081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420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513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9712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