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27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70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192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9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93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119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19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67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54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399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05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30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84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