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767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136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29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181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452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02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193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22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7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175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04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15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432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07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684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