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2298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394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101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286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8282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577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426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8858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9938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872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48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783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3305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490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99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6168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073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