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39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136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42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52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42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25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25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3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92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621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3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8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887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50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35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5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56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