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38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570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08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863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902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997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947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74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310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51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06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0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885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