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8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94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01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248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51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8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87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05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16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5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3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9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91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